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жовт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верес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559"/>
        <w:gridCol w:w="1904"/>
      </w:tblGrid>
      <w:tr>
        <w:trPr>
          <w:trHeight w:val="346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8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4253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4633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41823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45617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5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1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05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4661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2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84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94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5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8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18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470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01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6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77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9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90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9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65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9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8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71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53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4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04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269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88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9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1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11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239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1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85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9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53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6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46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67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67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4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53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9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66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0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04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4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84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98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75</w:t>
            </w:r>
          </w:p>
        </w:tc>
      </w:tr>
      <w:tr>
        <w:trPr>
          <w:trHeight w:val="26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6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2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9-07T15:07:00Z</cp:lastPrinted>
  <dcterms:modified xsi:type="dcterms:W3CDTF">2017-10-31T07:11:00Z</dcterms:modified>
  <cp:revision>33</cp:revision>
  <dc:subject/>
  <dc:title/>
</cp:coreProperties>
</file>