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истопада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жовтні 2017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72"/>
        <w:gridCol w:w="1914"/>
        <w:gridCol w:w="1630"/>
        <w:gridCol w:w="1772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1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опада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опада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жовт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2822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647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210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575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69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72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2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23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9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6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1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8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8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9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9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5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5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9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5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6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2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7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5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0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3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9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9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5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4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5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1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2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0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2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3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4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3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8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3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7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4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7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3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7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5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9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3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3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8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1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1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8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8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9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1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3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5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7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9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8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6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8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5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3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0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3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0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8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6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95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7-12-08T14:18:00Z</cp:lastPrinted>
  <dcterms:modified xsi:type="dcterms:W3CDTF">2017-12-11T09:47:00Z</dcterms:modified>
  <cp:revision>44</cp:revision>
  <dc:subject/>
  <dc:title/>
</cp:coreProperties>
</file>