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груд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стопад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72"/>
        <w:gridCol w:w="1772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1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д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стопа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д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стопа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208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610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136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538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4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6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00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413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5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6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8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3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53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9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9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8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3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2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4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2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9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7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5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8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27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1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2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2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35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35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6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5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4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4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0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6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2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3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8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8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1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3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3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8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8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89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8-01-16T07:25:00Z</dcterms:modified>
  <cp:revision>49</cp:revision>
  <dc:subject/>
  <dc:title/>
</cp:coreProperties>
</file>