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січня 2018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2017 році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72"/>
        <w:gridCol w:w="1772"/>
        <w:gridCol w:w="1772"/>
        <w:gridCol w:w="1772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13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ічня 2018р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ічня 2018р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1324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5725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0609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501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25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50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76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013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6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6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51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7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9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77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0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4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7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1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2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0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95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7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8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1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2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34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9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0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8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2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0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8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8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2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04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9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1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38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9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3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4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3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6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38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8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3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29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7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2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6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1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4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95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6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6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4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5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6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1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69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9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2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3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71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3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2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26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5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9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21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0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2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74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4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5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7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77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/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p>
      <w:pPr>
        <w:pStyle w:val="Normal"/>
        <w:spacing w:before="0" w:after="160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6:00Z</dcterms:created>
  <dc:creator>user</dc:creator>
  <dc:description/>
  <cp:keywords/>
  <dc:language>en-US</dc:language>
  <cp:lastModifiedBy>Dem_User_21</cp:lastModifiedBy>
  <cp:lastPrinted>2018-01-16T09:24:00Z</cp:lastPrinted>
  <dcterms:modified xsi:type="dcterms:W3CDTF">2018-02-15T07:37:00Z</dcterms:modified>
  <cp:revision>54</cp:revision>
  <dc:subject/>
  <dc:title/>
</cp:coreProperties>
</file>