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ютого 2018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 2018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72"/>
        <w:gridCol w:w="1772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1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ютого 2018 ро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ютого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040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086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968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014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98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4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62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5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9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0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2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9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8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1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9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9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9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1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9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3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1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5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6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5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1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2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3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2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9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3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9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0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8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1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0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58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Anl_User_03</cp:lastModifiedBy>
  <cp:lastPrinted>2018-01-16T09:24:00Z</cp:lastPrinted>
  <dcterms:modified xsi:type="dcterms:W3CDTF">2018-03-23T06:00:00Z</dcterms:modified>
  <cp:revision>56</cp:revision>
  <dc:subject/>
  <dc:title/>
</cp:coreProperties>
</file>