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142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квітня 2018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січні–березні 2018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0"/>
          <w:szCs w:val="20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0"/>
          <w:szCs w:val="20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72"/>
        <w:gridCol w:w="1772"/>
        <w:gridCol w:w="1701"/>
        <w:gridCol w:w="1843"/>
      </w:tblGrid>
      <w:tr>
        <w:trPr>
          <w:trHeight w:val="459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14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ітня 2018 рок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–березн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квітня 2018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–березн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138828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uk-UA"/>
              </w:rPr>
              <w:t>1140076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138113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uk-UA"/>
              </w:rPr>
              <w:t>1139361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38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8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88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323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32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8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8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91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38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4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16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1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92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6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36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5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98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7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5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8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8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8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9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1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84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2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3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81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3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86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6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1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75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1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1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42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92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3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5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94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9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7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09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6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94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2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03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3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75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8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76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4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7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7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39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/>
      </w:pPr>
      <w:r>
        <w:rPr>
          <w:rFonts w:eastAsia="Verdana" w:cs="Times New Roman" w:ascii="Times New Roman" w:hAnsi="Times New Roman"/>
          <w:b/>
          <w:lang w:eastAsia="uk-UA"/>
        </w:rPr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8</w:t>
      </w:r>
    </w:p>
    <w:p>
      <w:pPr>
        <w:pStyle w:val="Normal"/>
        <w:spacing w:before="0" w:after="160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6:00Z</dcterms:created>
  <dc:creator>user</dc:creator>
  <dc:description/>
  <cp:keywords/>
  <dc:language>en-US</dc:language>
  <cp:lastModifiedBy>Dem_User_21</cp:lastModifiedBy>
  <cp:lastPrinted>2018-01-16T09:24:00Z</cp:lastPrinted>
  <dcterms:modified xsi:type="dcterms:W3CDTF">2018-05-11T11:22:00Z</dcterms:modified>
  <cp:revision>61</cp:revision>
  <dc:subject/>
  <dc:title/>
</cp:coreProperties>
</file>