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травня 2018 року</w:t>
      </w:r>
    </w:p>
    <w:p>
      <w:pPr>
        <w:pStyle w:val="Normal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квітні 2018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72"/>
        <w:gridCol w:w="1772"/>
        <w:gridCol w:w="1772"/>
        <w:gridCol w:w="1772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4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ня 2018 ро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квіт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ня 2018 ро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квіт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7976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965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726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893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0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6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56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16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6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5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0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5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8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4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6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8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5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4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5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9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4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8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6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8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4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7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0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1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5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7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5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9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3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3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3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2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8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2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9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2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8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6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4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9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2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3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7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0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9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7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9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6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8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2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9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5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4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9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7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2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Zvd_User_06</cp:lastModifiedBy>
  <cp:lastPrinted>2018-01-16T09:24:00Z</cp:lastPrinted>
  <dcterms:modified xsi:type="dcterms:W3CDTF">2018-06-23T07:47:00Z</dcterms:modified>
  <cp:revision>68</cp:revision>
  <dc:subject/>
  <dc:title/>
</cp:coreProperties>
</file>