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червня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трав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2"/>
        <w:gridCol w:w="1772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ня 2018 рок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тра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тра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712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922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641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851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9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2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028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0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1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2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7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0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5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4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5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24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6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7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3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1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7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91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6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46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9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4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94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Anl_User_03</cp:lastModifiedBy>
  <cp:lastPrinted>2018-01-16T09:24:00Z</cp:lastPrinted>
  <dcterms:modified xsi:type="dcterms:W3CDTF">2018-07-19T08:14:00Z</dcterms:modified>
  <cp:revision>67</cp:revision>
  <dc:subject/>
  <dc:title/>
</cp:coreProperties>
</file>