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липня 2018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червні 2018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843"/>
        <w:gridCol w:w="1701"/>
        <w:gridCol w:w="1843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48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пн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черв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пня 2018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–черв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6594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895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587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82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5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4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91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0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1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2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7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8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4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5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5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6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8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4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5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6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7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1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7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9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3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8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6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4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3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6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5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2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2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7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8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Zvd_User_06</cp:lastModifiedBy>
  <cp:lastPrinted>2018-01-16T09:24:00Z</cp:lastPrinted>
  <dcterms:modified xsi:type="dcterms:W3CDTF">2018-08-21T06:15:00Z</dcterms:modified>
  <cp:revision>76</cp:revision>
  <dc:subject/>
  <dc:title/>
</cp:coreProperties>
</file>