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листопада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2018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жовтні 2018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07"/>
        <w:gridCol w:w="1807"/>
        <w:gridCol w:w="1807"/>
        <w:gridCol w:w="1808"/>
      </w:tblGrid>
      <w:tr>
        <w:trPr>
          <w:trHeight w:val="402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4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пада 2018 рок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жовт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стопада 2018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жовт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32894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37109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32179</w:t>
            </w:r>
          </w:p>
        </w:tc>
        <w:tc>
          <w:tcPr>
            <w:tcW w:w="1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3639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49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87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99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37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0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3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0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3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3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6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2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6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1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1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8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7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1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7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8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4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7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3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7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5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8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9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0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7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9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5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5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1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0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4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7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6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9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1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5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7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7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2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2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1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9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2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9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5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7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1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9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8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3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2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5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0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3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9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7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6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5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5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9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0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0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0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1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5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6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0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9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5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8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5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5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4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1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7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3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9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6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2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Dem_User_21</cp:lastModifiedBy>
  <cp:lastPrinted>2018-01-16T09:24:00Z</cp:lastPrinted>
  <dcterms:modified xsi:type="dcterms:W3CDTF">2018-12-05T13:16:00Z</dcterms:modified>
  <cp:revision>87</cp:revision>
  <dc:subject/>
  <dc:title/>
</cp:coreProperties>
</file>