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грудня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2018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истопаді 2018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402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4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дня 2018 рок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листопад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дня 2018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листопад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3198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36654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31269</w:t>
            </w:r>
          </w:p>
        </w:tc>
        <w:tc>
          <w:tcPr>
            <w:tcW w:w="1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35939</w:t>
            </w:r>
          </w:p>
        </w:tc>
      </w:tr>
      <w:tr>
        <w:trPr>
          <w:trHeight w:val="11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37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81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87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31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9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2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8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3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6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2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6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8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9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4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5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7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5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4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2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1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6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3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5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5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8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4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7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3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7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8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5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7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9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4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1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9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9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7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9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0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4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5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9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8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3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2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1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8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9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7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5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5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3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4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5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8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6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8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5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6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6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4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5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5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1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2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8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9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5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7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6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8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52:00Z</dcterms:created>
  <dc:creator>user</dc:creator>
  <dc:description/>
  <cp:keywords/>
  <dc:language>en-US</dc:language>
  <cp:lastModifiedBy>Anl_User_03</cp:lastModifiedBy>
  <cp:lastPrinted>2018-01-16T09:24:00Z</cp:lastPrinted>
  <dcterms:modified xsi:type="dcterms:W3CDTF">2019-01-10T08:59:00Z</dcterms:modified>
  <cp:revision>5</cp:revision>
  <dc:subject/>
  <dc:title/>
</cp:coreProperties>
</file>