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черв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трав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рв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тра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рв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тра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582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845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510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774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4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9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83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4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2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1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3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51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Dem_User_21</cp:lastModifiedBy>
  <cp:lastPrinted>2019-03-19T09:44:00Z</cp:lastPrinted>
  <dcterms:modified xsi:type="dcterms:W3CDTF">2019-07-16T05:43:00Z</dcterms:modified>
  <cp:revision>28</cp:revision>
  <dc:subject/>
  <dc:title/>
</cp:coreProperties>
</file>