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t xml:space="preserve">по містах обласного значення та районах </w:t>
      </w:r>
    </w:p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липня 2020 року та середня чисельність у січні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–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ервні 2020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984"/>
        <w:gridCol w:w="1559"/>
        <w:gridCol w:w="1985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липня 2020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–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черв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липня 202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>–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черв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485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735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414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664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13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1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63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61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8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4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7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3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9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1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9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1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4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5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0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6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3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3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0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7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2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1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6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3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2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5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3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8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7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9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4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9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4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9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3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8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9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3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7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8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0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1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2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3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7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5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1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0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4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9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5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9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1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8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5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2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6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1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5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2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8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6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6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4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5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2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6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2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6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3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4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9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8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4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1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7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7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0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6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7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4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3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1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0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8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6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9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  <w:t>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по містах обласного значення та районах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–червні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2020 року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widowControl w:val="false"/>
        <w:spacing w:lineRule="auto" w:line="240" w:before="0" w:after="0"/>
        <w:ind w:right="-286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сіб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667"/>
        <w:gridCol w:w="346"/>
        <w:gridCol w:w="1667"/>
        <w:gridCol w:w="633"/>
        <w:gridCol w:w="1615"/>
        <w:gridCol w:w="687"/>
        <w:gridCol w:w="1562"/>
      </w:tblGrid>
      <w:tr>
        <w:trPr>
          <w:trHeight w:val="295" w:hRule="atLeast"/>
        </w:trPr>
        <w:tc>
          <w:tcPr>
            <w:tcW w:w="31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1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–)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5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82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3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7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3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4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2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 </w:t>
      </w:r>
      <w:r>
        <w:rPr>
          <w:rFonts w:eastAsia="Times New Roman" w:cs="Times New Roman" w:ascii="Times New Roman" w:hAnsi="Times New Roman"/>
          <w:lang w:eastAsia="ru-RU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ind w:right="-42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5:28:00Z</dcterms:created>
  <dc:creator>user</dc:creator>
  <dc:description/>
  <cp:keywords/>
  <dc:language>en-US</dc:language>
  <cp:lastModifiedBy>Zvd_User_05</cp:lastModifiedBy>
  <cp:lastPrinted>2020-07-06T09:38:00Z</cp:lastPrinted>
  <dcterms:modified xsi:type="dcterms:W3CDTF">2020-08-20T06:16:00Z</dcterms:modified>
  <cp:revision>13</cp:revision>
  <dc:subject/>
  <dc:title/>
</cp:coreProperties>
</file>