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Verdana" w:cs="Times New Roman" w:ascii="Times New Roman" w:hAnsi="Times New Roman"/>
          <w:b/>
          <w:sz w:val="28"/>
          <w:szCs w:val="28"/>
          <w:lang w:eastAsia="uk-UA"/>
        </w:rPr>
        <w:t xml:space="preserve">по містах обласного значення та районах </w:t>
      </w:r>
    </w:p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на 1 серпня 2020 року та середня чисельність у січні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val="ru-RU" w:eastAsia="uk-UA"/>
        </w:rPr>
        <w:t>–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липні 2020 року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right"/>
        <w:rPr/>
      </w:pPr>
      <w:r>
        <w:rPr>
          <w:rFonts w:eastAsia="Verdana" w:cs="Times New Roman" w:ascii="Times New Roman" w:hAnsi="Times New Roman"/>
          <w:bCs/>
          <w:sz w:val="24"/>
          <w:szCs w:val="24"/>
          <w:lang w:eastAsia="uk-UA"/>
        </w:rPr>
        <w:t>(осі</w:t>
      </w:r>
      <w:r>
        <w:rPr/>
        <w:t>б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984"/>
        <w:gridCol w:w="1559"/>
        <w:gridCol w:w="1985"/>
      </w:tblGrid>
      <w:tr>
        <w:trPr>
          <w:trHeight w:val="459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77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серпня 2020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у січні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en-US" w:eastAsia="uk-UA"/>
              </w:rPr>
              <w:t>–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липн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серпня 2020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у січні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ru-RU" w:eastAsia="uk-UA"/>
              </w:rPr>
              <w:t>–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липн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4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Миколаївська обла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1419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111702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13480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6313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іс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ї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79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899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416</w:t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50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</w:rPr>
              <w:t>Вознесенськ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5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95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2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ак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8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8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1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омайськ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8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89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35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55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жноукраїнськ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3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31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8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ind w:left="-314" w:firstLine="3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бузи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7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2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1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5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та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9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1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а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7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6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8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негува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2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8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3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9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а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3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8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8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3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ели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4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1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5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3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то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4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28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26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1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несе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4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4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9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91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адії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4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8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4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93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9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6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3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1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Єлан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5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9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51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занк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9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7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8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5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ивоозе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5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3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3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21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ї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5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2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6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31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буз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8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5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2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оде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1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7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6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ак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7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7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3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омай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6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4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3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1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4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нігур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8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6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9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right="-330" w:hanging="0"/>
        <w:jc w:val="both"/>
        <w:rPr>
          <w:rFonts w:ascii="Times New Roman" w:hAnsi="Times New Roman" w:eastAsia="Verdana" w:cs="Times New Roman"/>
          <w:lang w:eastAsia="uk-UA"/>
        </w:rPr>
      </w:pPr>
      <w:r>
        <w:rPr>
          <w:rFonts w:eastAsia="Verdana" w:cs="Times New Roman" w:ascii="Times New Roman" w:hAnsi="Times New Roman"/>
          <w:lang w:eastAsia="uk-UA"/>
        </w:rPr>
        <w:t>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ування приросту (скорочення) чисельності насел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по містах обласного значення та районах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 січні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–липні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2020 року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eastAsia="ru-RU"/>
        </w:rPr>
        <w:t>1</w:t>
      </w:r>
    </w:p>
    <w:p>
      <w:pPr>
        <w:pStyle w:val="Normal"/>
        <w:widowControl w:val="false"/>
        <w:spacing w:lineRule="auto" w:line="240" w:before="0" w:after="0"/>
        <w:ind w:right="-286" w:hanging="0"/>
        <w:jc w:val="right"/>
        <w:rPr>
          <w:rFonts w:ascii="Times New Roman" w:hAnsi="Times New Roman" w:eastAsia="Times New Roman" w:cs="Times New Roman"/>
          <w:b/>
          <w:b/>
          <w:color w:val="FF0000"/>
          <w:sz w:val="12"/>
          <w:szCs w:val="12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12"/>
          <w:szCs w:val="12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осіб) 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667"/>
        <w:gridCol w:w="346"/>
        <w:gridCol w:w="1667"/>
        <w:gridCol w:w="633"/>
        <w:gridCol w:w="1615"/>
        <w:gridCol w:w="687"/>
        <w:gridCol w:w="1562"/>
      </w:tblGrid>
      <w:tr>
        <w:trPr>
          <w:trHeight w:val="295" w:hRule="atLeast"/>
        </w:trPr>
        <w:tc>
          <w:tcPr>
            <w:tcW w:w="311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льний приріст, скорочення (–)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тому числі</w:t>
            </w:r>
          </w:p>
        </w:tc>
      </w:tr>
      <w:tr>
        <w:trPr>
          <w:trHeight w:val="670" w:hRule="atLeast"/>
        </w:trPr>
        <w:tc>
          <w:tcPr>
            <w:tcW w:w="311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очення (–)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граційний приріст, скорочення (–)</w:t>
            </w:r>
          </w:p>
        </w:tc>
      </w:tr>
      <w:tr>
        <w:trPr/>
        <w:tc>
          <w:tcPr>
            <w:tcW w:w="31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Миколаївська область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5667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70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97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іста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їв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69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17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</w:rPr>
              <w:t>Вознесенськ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аків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омайськ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7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5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жноукраїнськ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йони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-314" w:firstLine="3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бузин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тан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9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ан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негуват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ат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елинів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тов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7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1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несен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адіїв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нів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Єланец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занків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ивоозер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їв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буз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оде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аків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омай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нігурівський</w:t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22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2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1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1 </w:t>
      </w:r>
      <w:r>
        <w:rPr>
          <w:rFonts w:eastAsia="Times New Roman" w:cs="Times New Roman" w:ascii="Times New Roman" w:hAnsi="Times New Roman"/>
          <w:lang w:eastAsia="ru-RU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ind w:right="-427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5:28:00Z</dcterms:created>
  <dc:creator>user</dc:creator>
  <dc:description/>
  <cp:keywords/>
  <dc:language>en-US</dc:language>
  <cp:lastModifiedBy>Anl_User_20</cp:lastModifiedBy>
  <cp:lastPrinted>2020-07-06T09:38:00Z</cp:lastPrinted>
  <dcterms:modified xsi:type="dcterms:W3CDTF">2020-09-18T10:18:00Z</dcterms:modified>
  <cp:revision>19</cp:revision>
  <dc:subject/>
  <dc:title/>
</cp:coreProperties>
</file>