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>по містах обласного значення та</w:t>
      </w:r>
      <w:r>
        <w:rPr>
          <w:rFonts w:eastAsia="Verdana" w:cs="Times New Roman" w:ascii="Times New Roman" w:hAnsi="Times New Roman"/>
          <w:b/>
          <w:sz w:val="28"/>
          <w:szCs w:val="28"/>
          <w:lang w:val="en-US" w:eastAsia="uk-UA"/>
        </w:rPr>
        <w:t> 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районах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на 1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листопада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0 року та середня чисельність </w:t>
        <w:br/>
        <w:t>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жовтні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 xml:space="preserve"> </w:t>
      </w: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528"/>
        <w:gridCol w:w="1949"/>
        <w:gridCol w:w="1527"/>
        <w:gridCol w:w="1950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истопада 2020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жовт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листопада 2020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жовт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130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558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058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486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708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58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58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408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2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6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82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96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7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7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0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353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9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8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8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2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0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8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3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2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3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2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5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3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0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9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254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2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3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4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6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4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2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0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7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8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9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0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6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24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8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7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2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8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7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3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7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5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8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6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0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2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35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7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8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7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2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1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8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841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6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9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8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0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6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8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9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9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0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00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20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3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6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7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5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4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4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37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75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5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4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2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3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8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0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5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4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7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72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–жовтні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19"/>
        <w:gridCol w:w="336"/>
        <w:gridCol w:w="1619"/>
        <w:gridCol w:w="616"/>
        <w:gridCol w:w="1568"/>
        <w:gridCol w:w="668"/>
        <w:gridCol w:w="1517"/>
      </w:tblGrid>
      <w:tr>
        <w:trPr>
          <w:trHeight w:val="295" w:hRule="atLeast"/>
        </w:trPr>
        <w:tc>
          <w:tcPr>
            <w:tcW w:w="30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0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0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</w:rPr>
              <w:t>856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</w:rPr>
              <w:t>751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</w:rPr>
              <w:t>104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999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231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7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0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39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572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49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87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4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7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5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19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16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42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64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13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5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66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4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2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1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5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6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76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58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4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14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39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76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95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85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31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8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7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157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9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33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</w:tr>
      <w:tr>
        <w:trPr/>
        <w:tc>
          <w:tcPr>
            <w:tcW w:w="30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21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224</w:t>
            </w:r>
          </w:p>
        </w:tc>
        <w:tc>
          <w:tcPr>
            <w:tcW w:w="21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</w:tr>
      <w:tr>
        <w:trPr/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39:00Z</dcterms:created>
  <dc:creator>user</dc:creator>
  <dc:description/>
  <cp:keywords/>
  <dc:language>en-US</dc:language>
  <cp:lastModifiedBy>Zvd_User_06</cp:lastModifiedBy>
  <cp:lastPrinted>2020-07-06T09:38:00Z</cp:lastPrinted>
  <dcterms:modified xsi:type="dcterms:W3CDTF">2020-12-22T07:00:00Z</dcterms:modified>
  <cp:revision>7</cp:revision>
  <dc:subject/>
  <dc:title/>
</cp:coreProperties>
</file>