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4"/>
          <w:szCs w:val="24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>на 1 жовтня 2021 року та середня чисельність у січні–вересн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жовт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верес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жовт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верес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097906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103150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097191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243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4005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428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609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884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3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2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782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6971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51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593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55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630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59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746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21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909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612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694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737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818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7:00Z</dcterms:created>
  <dc:creator>user</dc:creator>
  <dc:description/>
  <cp:keywords/>
  <dc:language>en-US</dc:language>
  <cp:lastModifiedBy>Zvd_User_22</cp:lastModifiedBy>
  <cp:lastPrinted>2021-10-18T14:36:00Z</cp:lastPrinted>
  <dcterms:modified xsi:type="dcterms:W3CDTF">2021-11-22T06:57:00Z</dcterms:modified>
  <cp:revision>6</cp:revision>
  <dc:subject/>
  <dc:title/>
</cp:coreProperties>
</file>