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родний рух населення за січень 2012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/>
      </w:pPr>
      <w:r>
        <w:rPr>
          <w:spacing w:val="-4"/>
          <w:sz w:val="24"/>
          <w:szCs w:val="24"/>
        </w:rPr>
        <w:t>1. Абсолютні дані кількості народжених і померлих, природного приросту</w:t>
      </w:r>
    </w:p>
    <w:p>
      <w:pPr>
        <w:pStyle w:val="Xl26"/>
        <w:spacing w:before="0" w:after="0"/>
        <w:rPr>
          <w:rFonts w:eastAsia="Times New Roman"/>
          <w:b/>
          <w:b/>
          <w:bCs/>
          <w:spacing w:val="-4"/>
          <w:sz w:val="24"/>
          <w:szCs w:val="24"/>
          <w:lang w:val="uk-UA"/>
        </w:rPr>
      </w:pPr>
      <w:r>
        <w:rPr>
          <w:rFonts w:eastAsia="Times New Roman"/>
          <w:b/>
          <w:bCs/>
          <w:spacing w:val="-4"/>
          <w:sz w:val="24"/>
          <w:szCs w:val="24"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539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0"/>
        <w:gridCol w:w="1754"/>
        <w:gridCol w:w="1755"/>
        <w:gridCol w:w="1755"/>
        <w:gridCol w:w="1755"/>
      </w:tblGrid>
      <w:tr>
        <w:trPr>
          <w:trHeight w:val="1452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дітей віком 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8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32"/>
              <w:snapToGrid w:val="false"/>
              <w:spacing w:before="0" w:after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–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en-US"/>
              </w:rPr>
              <w:t>1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2. Загальний коефіцієнт народжуваності (на 1000 осіб наявного населення) – 10,7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3. Загальний коефіцієнт смертності (на 1000 осіб наявного населення) – 15,6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4. Загальний коефіцієнт природного приросту (на 1000 осіб наявного населення) – (-4,9)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5. Коефіцієнт смертності дітей віком до 1 року (на 1000 живонароджених) – 11,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6:00Z</dcterms:created>
  <dc:creator>WS0</dc:creator>
  <dc:description/>
  <cp:keywords/>
  <dc:language>en-US</dc:language>
  <cp:lastModifiedBy>L.Mazanova</cp:lastModifiedBy>
  <cp:lastPrinted>2012-03-20T10:38:00Z</cp:lastPrinted>
  <dcterms:modified xsi:type="dcterms:W3CDTF">2012-03-21T09:07:00Z</dcterms:modified>
  <cp:revision>6</cp:revision>
  <dc:subject/>
  <dc:title>Чисельність населення на 1 грудня 2006 року та середня у січні-листопаді 2006 року</dc:title>
</cp:coreProperties>
</file>