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лип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4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0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lang w:eastAsia="uk-UA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0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5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  <w:lang w:val="en-US"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5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6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9-16T05:18:00Z</dcterms:modified>
  <cp:revision>94</cp:revision>
  <dc:subject/>
  <dc:title>Чисельність населення на 1 грудня 2006 року та середня у січні-листопаді 2006 року</dc:title>
</cp:coreProperties>
</file>