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89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5-16T05:54:00Z</dcterms:modified>
  <cp:revision>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