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60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72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371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6-05T06:59:00Z</dcterms:modified>
  <cp:revision>1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