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серп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5387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725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633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8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53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2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1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3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0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6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4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2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1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9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4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0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4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9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5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4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4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2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0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9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3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1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ab/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2:00Z</dcterms:created>
  <dc:creator>PC020012</dc:creator>
  <dc:description/>
  <cp:keywords/>
  <dc:language>en-US</dc:language>
  <cp:lastModifiedBy>Anl_User_07</cp:lastModifiedBy>
  <cp:lastPrinted>2019-03-19T10:24:00Z</cp:lastPrinted>
  <dcterms:modified xsi:type="dcterms:W3CDTF">2019-10-10T12:05:00Z</dcterms:modified>
  <cp:revision>20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