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"/>
        <w:jc w:val="center"/>
        <w:rPr/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листопад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1807"/>
        <w:gridCol w:w="1807"/>
        <w:gridCol w:w="1807"/>
        <w:gridCol w:w="1808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живонароджень</w:t>
            </w:r>
          </w:p>
        </w:tc>
        <w:tc>
          <w:tcPr>
            <w:tcW w:w="180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рте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одний </w:t>
            </w:r>
          </w:p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</w:rPr>
              <w:t>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смертей дітей 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 віці до 1 рок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40" w:after="0"/>
              <w:outlineLvl w:val="3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иколаївська о</w:t>
            </w:r>
            <w:r>
              <w:rPr>
                <w:b/>
                <w:bCs/>
                <w:sz w:val="24"/>
                <w:szCs w:val="24"/>
              </w:rPr>
              <w:t>бласть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734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8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33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5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о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ab/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0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55:00Z</dcterms:created>
  <dc:creator>PC020012</dc:creator>
  <dc:description/>
  <cp:keywords/>
  <dc:language>en-US</dc:language>
  <cp:lastModifiedBy>Anl_User_30</cp:lastModifiedBy>
  <cp:lastPrinted>2019-03-19T10:24:00Z</cp:lastPrinted>
  <dcterms:modified xsi:type="dcterms:W3CDTF">2020-01-09T11:15:00Z</dcterms:modified>
  <cp:revision>19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