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уково-технічна діяльніст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17"/>
        <w:gridCol w:w="1217"/>
        <w:gridCol w:w="1217"/>
        <w:gridCol w:w="1217"/>
      </w:tblGrid>
      <w:tr>
        <w:trPr/>
        <w:tc>
          <w:tcPr>
            <w:tcW w:w="3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артал 2006 рок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півріччя 2006 рок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 місяців 2006 рок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 рік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на виконання наукових та науково-технічних робіт, млн.грн.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,8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виконавців наукових та науково-технічних робіт, осіб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8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5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6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96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з ни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дослідникі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2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технікі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допоміжного персоналу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7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докторів нау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кандидатів нау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0:39:00Z</dcterms:created>
  <dc:creator>Управление статистики услуг</dc:creator>
  <dc:description/>
  <dc:language>en-US</dc:language>
  <cp:lastModifiedBy>Управление статистики услуг</cp:lastModifiedBy>
  <dcterms:modified xsi:type="dcterms:W3CDTF">2007-03-27T11:49:00Z</dcterms:modified>
  <cp:revision>2</cp:revision>
  <dc:subject/>
  <dc:title>Науково-технічна діяльність</dc:title>
</cp:coreProperties>
</file>