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уково-технічна діяльніст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9"/>
        <w:gridCol w:w="1451"/>
        <w:gridCol w:w="1348"/>
        <w:gridCol w:w="1251"/>
      </w:tblGrid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квартал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10 ро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 півріччя 2010 ро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9 місяців 2010 рок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10 рік</w:t>
            </w:r>
          </w:p>
        </w:tc>
      </w:tr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на виконання наукових та науково-технічних робіт, тис.грн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430,8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43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29,1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3027,7</w:t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firstLine="29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firstLine="2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держбюджет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80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9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781,2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Чисельність працівників наукових організайцій, осіб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276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31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89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9</w:t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0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127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27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</w:t>
            </w:r>
          </w:p>
        </w:tc>
      </w:tr>
    </w:tbl>
    <w:p>
      <w:pPr>
        <w:pStyle w:val="Normal"/>
        <w:spacing w:before="60" w:after="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6:00Z</dcterms:created>
  <dc:creator>Управление статистики услуг</dc:creator>
  <dc:description/>
  <cp:keywords/>
  <dc:language>en-US</dc:language>
  <cp:lastModifiedBy>I.Adiyatova</cp:lastModifiedBy>
  <cp:lastPrinted>2009-11-18T10:26:00Z</cp:lastPrinted>
  <dcterms:modified xsi:type="dcterms:W3CDTF">2011-04-28T13:03:00Z</dcterms:modified>
  <cp:revision>7</cp:revision>
  <dc:subject/>
  <dc:title>Науково-технічна діяльність</dc:title>
</cp:coreProperties>
</file>