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</w:rPr>
        <w:t>Впровадження інновацій на промислових підприємствах</w:t>
      </w:r>
      <w:r>
        <w:rPr>
          <w:b/>
          <w:bCs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kern w:val="2"/>
          <w:sz w:val="20"/>
          <w:szCs w:val="20"/>
          <w:vertAlign w:val="superscript"/>
          <w:lang w:val="ru-RU"/>
        </w:rPr>
      </w:pPr>
      <w:r>
        <w:rPr>
          <w:b/>
          <w:bCs/>
          <w:kern w:val="2"/>
          <w:sz w:val="20"/>
          <w:szCs w:val="20"/>
          <w:vertAlign w:val="superscript"/>
          <w:lang w:val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86"/>
        <w:gridCol w:w="2126"/>
        <w:gridCol w:w="2126"/>
        <w:gridCol w:w="1985"/>
        <w:gridCol w:w="1984"/>
        <w:gridCol w:w="2694"/>
      </w:tblGrid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Частка кількості промислових підприємств, що впроваджували інновації (продукцію та/або технологічні процеси),    у загальній кількості промислових підприємств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проваджених          у виробництво нових технологічних процесів, 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ідходних,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сурсозберігаючи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проваджених видів   інноваційної продукції   (товарів, послуг), 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, устатковання,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апаратів       тощо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Частка обсягу реалізованої інноваційної продукції (товарів, послуг) у загальному обсязі реалізованої продукції (товарів, послуг) промислових підприємств, %</w:t>
            </w:r>
          </w:p>
        </w:tc>
      </w:tr>
      <w:tr>
        <w:trPr>
          <w:trHeight w:val="189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Частка кількості промислових підприємств, що впроваджували інновації (продукцію та/або технологічні процеси),    у загальній кількості промислових підприємств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Кількість впроваджених          у виробництво нових технологічних процесів, 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ідходних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ресурсозберігаючи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Кількість впроваджених видів   інноваційної продукції   (товарів, послуг), 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, устатковання,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апаратів       тощо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Частка обсягу реалізованої інноваційної продукції (товарів, послуг) у загальному обсязі реалізованої продукції (товарів, послуг) промислових підприємств, %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за 2000–2014рр. наведені по юридичних особах та їх відокремлених підрозділах, які здійснювали промислову діяльність, з 2015р. – по юридичних особах, які здійснювали промислову діяльність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о 2012р. – нових видів техніки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Починаючи з 2015р. періодичність проведення державного статистичного спостереження щодо інноваційної діяльності промислового підприємства змінена з "річної" на "один раз на два роки"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  <w:szCs w:val="22"/>
        </w:rPr>
        <w:t>к –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</w:rPr>
        <w:t>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0"/>
        </w:rPr>
        <w:t>© Головне управління статистики у Миколаївській  області,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59:00Z</dcterms:created>
  <dc:creator>Султанова</dc:creator>
  <dc:description/>
  <cp:keywords/>
  <dc:language>en-US</dc:language>
  <cp:lastModifiedBy>Zvd_User_06</cp:lastModifiedBy>
  <cp:lastPrinted>2020-05-07T11:53:00Z</cp:lastPrinted>
  <dcterms:modified xsi:type="dcterms:W3CDTF">2020-05-08T10:13:00Z</dcterms:modified>
  <cp:revision>8</cp:revision>
  <dc:subject/>
  <dc:title>Дані надаються щоквартально</dc:title>
</cp:coreProperties>
</file>