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и вищої та фахової передвищ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ади вищої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 початок навчального року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1984"/>
        <w:gridCol w:w="1985"/>
      </w:tblGrid>
      <w:tr>
        <w:trPr>
          <w:trHeight w:val="1435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ВО,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ЗВО, 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прийнятих на навчання до ЗВ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т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випущених із ЗВО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тис.</w:t>
            </w:r>
          </w:p>
        </w:tc>
      </w:tr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/2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/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/2</w:t>
            </w:r>
            <w:r>
              <w:rPr>
                <w:b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</w:r>
    </w:p>
    <w:p>
      <w:pPr>
        <w:pStyle w:val="Normal"/>
        <w:shd w:fill="FFFFFF" w:val="clear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підготовлена на підставі даних Єдиної державної електронної бази з питань освіти, наданими Державним підприємством "Інфоресурс" Міністерства освіти і науки України, за 2022–2024 роки – на підставі наявних даних.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На кінець 2020–2024 років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Заклади фахової передвищої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 початок навчального року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1984"/>
        <w:gridCol w:w="1985"/>
      </w:tblGrid>
      <w:tr>
        <w:trPr>
          <w:trHeight w:val="1435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ФПО,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ЗФПО, 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прийнятих на навчання до ЗФПО, т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випущених із ЗФП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тис.</w:t>
            </w:r>
          </w:p>
        </w:tc>
      </w:tr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/2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/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/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/2</w:t>
            </w:r>
            <w:r>
              <w:rPr>
                <w:b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</w:r>
    </w:p>
    <w:p>
      <w:pPr>
        <w:pStyle w:val="Normal"/>
        <w:shd w:fill="FFFFFF" w:val="clear"/>
        <w:ind w:right="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підготовлена на підставі даних Єдиної державної електронної бази з питань освіти, наданими Державним підприємством "Інфоресурс" Міністерства освіти і науки України, за 2022–2024 роки – на підставі наявних дани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На кінець 2020–2024 рокі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otnote"/>
        <w:rPr/>
      </w:pPr>
      <w:r>
        <w:rPr>
          <w:sz w:val="22"/>
        </w:rPr>
        <w:t xml:space="preserve">© Головне управління статистики у Миколаївській області, </w:t>
      </w:r>
      <w:r>
        <w:rPr>
          <w:sz w:val="22"/>
          <w:lang w:val="ru-RU"/>
        </w:rPr>
        <w:t>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ctr">
    <w:name w:val="end_ctr"/>
    <w:basedOn w:val="Normal"/>
    <w:qFormat/>
    <w:pPr>
      <w:jc w:val="both"/>
    </w:pPr>
    <w:rPr>
      <w:sz w:val="1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57:00Z</dcterms:created>
  <dc:creator>A.Kobrina</dc:creator>
  <dc:description/>
  <cp:keywords/>
  <dc:language>en-US</dc:language>
  <cp:lastModifiedBy>Pos_User_03</cp:lastModifiedBy>
  <cp:lastPrinted>2023-05-01T10:06:00Z</cp:lastPrinted>
  <dcterms:modified xsi:type="dcterms:W3CDTF">2025-05-05T08:15:00Z</dcterms:modified>
  <cp:revision>40</cp:revision>
  <dc:subject/>
  <dc:title/>
</cp:coreProperties>
</file>