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казники балансу підприємств за видами економічної діяльності</w:t>
      </w:r>
      <w:r>
        <w:rPr>
          <w:sz w:val="24"/>
          <w:szCs w:val="24"/>
          <w:vertAlign w:val="superscript"/>
          <w:lang w:val="uk-UA"/>
        </w:rPr>
        <w:t xml:space="preserve">1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м на 31 грудня 2017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1276"/>
        <w:gridCol w:w="1276"/>
        <w:gridCol w:w="1275"/>
        <w:gridCol w:w="1158"/>
        <w:gridCol w:w="1299"/>
      </w:tblGrid>
      <w:tr>
        <w:trPr>
          <w:trHeight w:val="70" w:hRule="atLeast"/>
          <w:cantSplit w:val="true"/>
        </w:trPr>
        <w:tc>
          <w:tcPr>
            <w:tcW w:w="10425" w:type="dxa"/>
            <w:gridSpan w:val="7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тив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2017р.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грудня 2017р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2017р.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грудня 2017р.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2017р.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грудня 2017р.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955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3505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306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91409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6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803,6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000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804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880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8680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3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2,8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6648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84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5143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99403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1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30,0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8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43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72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627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184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55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39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8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389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464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1802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16795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33,2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990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454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1288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9726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0,5</w:t>
            </w:r>
          </w:p>
        </w:tc>
      </w:tr>
      <w:tr>
        <w:trPr>
          <w:trHeight w:val="623" w:hRule="atLeast"/>
          <w:cantSplit w:val="true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8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50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7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49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8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1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31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40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56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9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78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586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,0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85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12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78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024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1,7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</w:t>
            </w:r>
          </w:p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87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52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4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541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</w:t>
            </w:r>
          </w:p>
          <w:p>
            <w:pPr>
              <w:pStyle w:val="Normal"/>
              <w:autoSpaceDE w:val="false"/>
              <w:spacing w:before="8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406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694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631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764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753,5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5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7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6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82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66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8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65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90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9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29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5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39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77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8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0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00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52"/>
        <w:gridCol w:w="1252"/>
        <w:gridCol w:w="1252"/>
        <w:gridCol w:w="1252"/>
        <w:gridCol w:w="1252"/>
        <w:gridCol w:w="1253"/>
      </w:tblGrid>
      <w:tr>
        <w:trPr>
          <w:trHeight w:val="70" w:hRule="atLeast"/>
          <w:cantSplit w:val="true"/>
        </w:trPr>
        <w:tc>
          <w:tcPr>
            <w:tcW w:w="10378" w:type="dxa"/>
            <w:gridSpan w:val="7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бов'язання і забезпечення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бов'язання і забезпечення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2017р. 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грудня 2017р.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2017р. 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грудня 2017р.</w:t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2017р. </w:t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грудня 2017р.</w:t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6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3144797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3523041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316446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767438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817552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3353848,2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67174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633428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6546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8662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95094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146544,0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45028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605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40432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66949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36978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5159739,6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83126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69527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04870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5244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9577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610178,8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45169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00935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62835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017981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911559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920860,8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94035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52280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27588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04462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59592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476089,9</w:t>
            </w:r>
          </w:p>
        </w:tc>
      </w:tr>
      <w:tr>
        <w:trPr>
          <w:trHeight w:val="623" w:hRule="atLeast"/>
          <w:cantSplit w:val="true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169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238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7106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7950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391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07689,7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179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0297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87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1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230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9313,0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4419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6802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421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462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512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94212,7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8036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5517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3138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6470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44509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42293,6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</w:t>
            </w:r>
          </w:p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технічна діяльні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4163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8112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824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9330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590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88843,9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</w:t>
            </w:r>
          </w:p>
          <w:p>
            <w:pPr>
              <w:pStyle w:val="Normal"/>
              <w:autoSpaceDE w:val="false"/>
              <w:spacing w:before="12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допоміжного обслугов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96766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13342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318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500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6637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87451,2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767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117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8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3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419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006,5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301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170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3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000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4874,5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44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55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1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4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94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668,1</w:t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425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65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1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1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40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081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6"/>
        <w:gridCol w:w="1803"/>
        <w:gridCol w:w="1803"/>
        <w:gridCol w:w="1803"/>
        <w:gridCol w:w="1803"/>
      </w:tblGrid>
      <w:tr>
        <w:trPr>
          <w:trHeight w:val="80" w:hRule="atLeast"/>
          <w:cantSplit w:val="true"/>
        </w:trPr>
        <w:tc>
          <w:tcPr>
            <w:tcW w:w="10378" w:type="dxa"/>
            <w:gridSpan w:val="5"/>
            <w:tcBorders/>
          </w:tcPr>
          <w:p>
            <w:pPr>
              <w:pStyle w:val="Heading5"/>
              <w:spacing w:lineRule="auto" w:line="240"/>
              <w:ind w:left="1009" w:hanging="1009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6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асив</w:t>
            </w:r>
          </w:p>
        </w:tc>
        <w:tc>
          <w:tcPr>
            <w:tcW w:w="360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6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бов'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60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66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р.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грудня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р.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р.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rPr/>
            </w:pPr>
            <w:r>
              <w:rPr/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грудня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р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319,7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752,9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418996,5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306410,4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8847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467676,8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32382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85291,4</w:t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7515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7355,7</w:t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</w:t>
            </w:r>
          </w:p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 мотоциклі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7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0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21922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130131,6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</w:t>
            </w:r>
          </w:p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кур’єрська діяльн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1217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43512,7</w:t>
            </w:r>
          </w:p>
        </w:tc>
      </w:tr>
      <w:tr>
        <w:trPr>
          <w:trHeight w:val="395" w:hRule="atLeast"/>
          <w:cantSplit w:val="true"/>
        </w:trPr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</w:t>
            </w:r>
          </w:p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667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581,8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97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604,8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353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6863,8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5684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62170,9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</w:t>
            </w:r>
          </w:p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технічна діяльні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1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1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320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0689,4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</w:t>
            </w:r>
          </w:p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а допоміжного обслуговуванн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9722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85873,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15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612,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</w:t>
            </w:r>
          </w:p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надання соціальної допомог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15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723,0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50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366,8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86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956,3</w:t>
            </w:r>
          </w:p>
        </w:tc>
      </w:tr>
    </w:tbl>
    <w:p>
      <w:pPr>
        <w:pStyle w:val="Normal"/>
        <w:spacing w:lineRule="exact" w:line="240"/>
        <w:ind w:right="112" w:hanging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Дані наведено без урахування результатів діяльності бюджетних установ.</w:t>
      </w:r>
    </w:p>
    <w:p>
      <w:pPr>
        <w:pStyle w:val="Footnote"/>
        <w:ind w:right="-428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ind w:right="-428" w:hanging="0"/>
        <w:rPr/>
      </w:pPr>
      <w:r>
        <w:rPr/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14">
    <w:name w:val="Нумерованный список1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cp:keywords/>
  <dc:language>en-US</dc:language>
  <cp:lastModifiedBy>Zvd_User_06</cp:lastModifiedBy>
  <cp:lastPrinted>2016-10-17T15:00:00Z</cp:lastPrinted>
  <dcterms:modified xsi:type="dcterms:W3CDTF">2018-10-22T12:01:00Z</dcterms:modified>
  <cp:revision>92</cp:revision>
  <dc:subject/>
  <dc:title>ФІНАНСИ</dc:title>
</cp:coreProperties>
</file>