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Кількість підприємств за їх розмірами за видами економічної діяльності у 20</w:t>
      </w:r>
      <w:r>
        <w:rPr>
          <w:b/>
          <w:lang w:val="ru-RU"/>
        </w:rPr>
        <w:t>12</w:t>
      </w:r>
      <w:r>
        <w:rPr>
          <w:b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445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950"/>
        <w:gridCol w:w="817"/>
        <w:gridCol w:w="969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6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8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,8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2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ind w:left="57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, з урахуванням зміни підприємствами основного виду економічної діяльності у 2012 році.</w:t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3:00Z</dcterms:created>
  <dc:creator>N.Leschenko</dc:creator>
  <dc:description/>
  <cp:keywords/>
  <dc:language>en-US</dc:language>
  <cp:lastModifiedBy>N.Leschenko</cp:lastModifiedBy>
  <dcterms:modified xsi:type="dcterms:W3CDTF">2013-10-17T08:16:00Z</dcterms:modified>
  <cp:revision>8</cp:revision>
  <dc:subject/>
  <dc:title>Кількість підприємств за їх розмірами за видами економічної діяльності у 2012 році</dc:title>
</cp:coreProperties>
</file>