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34" w:hanging="0"/>
        <w:jc w:val="center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  <w:t xml:space="preserve">Кількість діючих підприємств за видами економічної діяльності </w:t>
        <w:br/>
        <w:t xml:space="preserve">з розподілом на великі, середні, малі та мікропідприємства у 2021 році1 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1012"/>
        <w:gridCol w:w="1012"/>
        <w:gridCol w:w="1012"/>
        <w:gridCol w:w="1012"/>
        <w:gridCol w:w="1012"/>
        <w:gridCol w:w="1012"/>
        <w:gridCol w:w="1012"/>
        <w:gridCol w:w="1013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470" w:hRule="atLeast"/>
        </w:trPr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4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8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5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9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Cільське, лісове та рибне господар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3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3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8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7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4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332" w:hRule="atLeast"/>
        </w:trPr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</w:t>
            </w:r>
          </w:p>
        </w:tc>
      </w:tr>
      <w:tr>
        <w:trPr>
          <w:trHeight w:val="321" w:hRule="atLeast"/>
        </w:trPr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4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ab/>
        <w:softHyphen/>
        <w:t>_</w:t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ind w:left="70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Header"/>
        <w:ind w:left="7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Pos_User_03</cp:lastModifiedBy>
  <cp:lastPrinted>2019-06-14T12:53:00Z</cp:lastPrinted>
  <dcterms:modified xsi:type="dcterms:W3CDTF">2023-09-13T09:36:00Z</dcterms:modified>
  <cp:revision>5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