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</w:rPr>
        <w:t>Основні показники діяльності підприємств</w:t>
      </w:r>
    </w:p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</w:rPr>
        <w:t>по містах обласного значення та районах у 20</w:t>
      </w:r>
      <w:r>
        <w:rPr>
          <w:b/>
          <w:lang w:val="ru-RU"/>
        </w:rPr>
        <w:t>15</w:t>
      </w:r>
      <w:r>
        <w:rPr>
          <w:b/>
        </w:rPr>
        <w:t xml:space="preserve">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ind w:lef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677"/>
        <w:gridCol w:w="1659"/>
        <w:gridCol w:w="1659"/>
        <w:gridCol w:w="1509"/>
        <w:gridCol w:w="1658"/>
      </w:tblGrid>
      <w:tr>
        <w:trPr/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ількість підприємств, 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Кількість зайнятих працівників, осі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Cs w:val="20"/>
              </w:rPr>
              <w:t>Кількість найманих працівників,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Витрати на оплату праці, тис.гр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Обсяг реалізованої продукції (товарів, послуг)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Cs w:val="20"/>
              </w:rPr>
              <w:t>тис.грн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Heading6"/>
              <w:spacing w:lineRule="auto" w:line="240" w:before="80" w:after="0"/>
              <w:rPr>
                <w:b/>
                <w:b/>
                <w:spacing w:val="0"/>
                <w:kern w:val="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</w:rPr>
              <w:t>Миколаївська обла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56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971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435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37102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6831303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49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656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468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4465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501335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7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092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27261,8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5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8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2054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0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02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012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60508,0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1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0766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79343,5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7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3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685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08879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3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3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7868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13075,5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5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2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9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192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91732,5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3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7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2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72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71137,8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0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721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35268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4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4305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62026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Вітовський (Жовтневий)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6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94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66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2569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119441,9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7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2338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86821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4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9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62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07419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7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7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484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70695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5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8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645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37969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5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9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7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6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53174,8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4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2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9322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12227,2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2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4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0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527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90489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4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6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047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86924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77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8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211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36564,5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9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627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39375,9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56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6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2380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23587,7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5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5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4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4848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23989,3</w:t>
            </w:r>
          </w:p>
        </w:tc>
      </w:tr>
    </w:tbl>
    <w:p>
      <w:pPr>
        <w:pStyle w:val="Normal"/>
        <w:ind w:right="-2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Style17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Примітка.</w:t>
      </w:r>
      <w:r>
        <w:rPr>
          <w:sz w:val="22"/>
          <w:szCs w:val="22"/>
          <w:lang w:eastAsia="uk-UA"/>
        </w:rPr>
        <w:t xml:space="preserve">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</w:t>
      </w:r>
      <w:r>
        <w:rPr>
          <w:sz w:val="22"/>
          <w:szCs w:val="22"/>
        </w:rPr>
        <w:t xml:space="preserve">Миколаївської області </w:t>
      </w:r>
      <w:r>
        <w:rPr>
          <w:sz w:val="22"/>
          <w:szCs w:val="22"/>
          <w:lang w:eastAsia="uk-UA"/>
        </w:rPr>
        <w:t>перейменовано у Вітовський.</w:t>
      </w:r>
    </w:p>
    <w:p>
      <w:pPr>
        <w:pStyle w:val="Style17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926"/>
    </w:pPr>
    <w:rPr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Fin_User_00</cp:lastModifiedBy>
  <cp:lastPrinted>2013-01-29T15:48:00Z</cp:lastPrinted>
  <dcterms:modified xsi:type="dcterms:W3CDTF">2016-10-20T10:25:00Z</dcterms:modified>
  <cp:revision>75</cp:revision>
  <dc:subject/>
  <dc:title>РОЗВИТОК ПІДПРИЄМНИЦТВА</dc:title>
</cp:coreProperties>
</file>