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за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>200</w:t>
      </w:r>
      <w:r>
        <w:rPr>
          <w:b/>
          <w:color w:val="000000"/>
          <w:sz w:val="28"/>
          <w:lang w:val="en-US"/>
        </w:rPr>
        <w:t>8</w:t>
      </w:r>
      <w:r>
        <w:rPr>
          <w:b/>
          <w:color w:val="000000"/>
          <w:sz w:val="28"/>
        </w:rPr>
        <w:t xml:space="preserve"> р</w:t>
      </w:r>
      <w:r>
        <w:rPr>
          <w:b/>
          <w:color w:val="000000"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/>
      </w:pPr>
      <w:r>
        <w:rPr/>
        <w:t>(тис.грн.)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7777,6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321117,2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23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821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23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821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66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2202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833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02472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32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263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 хутра та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 хутр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215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847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шкіри, виробів зі 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9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416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та виробництво  виробів з деревини, крім меб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91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42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5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783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53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роблення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8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5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9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078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9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08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гумових та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99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87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723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-ництво готових метале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709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1029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3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202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машин та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9765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7508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ного, 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нного та оптичного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3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621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транспортних 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обів та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44523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130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7,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312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9087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Дані уточнено з урахуванням зміни підприємствами їх основного виду економічної діяльності.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4:00Z</dcterms:created>
  <dc:creator>Зведений вiддiл</dc:creator>
  <dc:description/>
  <cp:keywords/>
  <dc:language>en-US</dc:language>
  <cp:lastModifiedBy>I.Slusar</cp:lastModifiedBy>
  <cp:lastPrinted>2009-06-10T09:43:00Z</cp:lastPrinted>
  <dcterms:modified xsi:type="dcterms:W3CDTF">2009-10-22T12:02:00Z</dcterms:modified>
  <cp:revision>16</cp:revision>
  <dc:subject/>
  <dc:title>Державний комітет статистики України</dc:title>
</cp:coreProperties>
</file>