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82" w:hanging="142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8"/>
          <w:szCs w:val="20"/>
        </w:rPr>
        <w:t>Фінансові результати підприємств</w:t>
        <w:br/>
        <w:t>до оподаткування по містах та районах</w:t>
        <w:br/>
        <w:t>за 20</w:t>
      </w:r>
      <w:r>
        <w:rPr>
          <w:b/>
          <w:sz w:val="28"/>
          <w:szCs w:val="20"/>
          <w:lang w:val="ru-RU"/>
        </w:rPr>
        <w:t xml:space="preserve">12 </w:t>
      </w:r>
      <w:r>
        <w:rPr>
          <w:b/>
          <w:sz w:val="28"/>
          <w:szCs w:val="20"/>
        </w:rPr>
        <w:t>рік</w:t>
      </w:r>
    </w:p>
    <w:p>
      <w:pPr>
        <w:pStyle w:val="Normal"/>
        <w:ind w:right="-82" w:hanging="0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ind w:right="-8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8"/>
        <w:gridCol w:w="1218"/>
        <w:gridCol w:w="690"/>
        <w:gridCol w:w="651"/>
        <w:gridCol w:w="1257"/>
        <w:gridCol w:w="84"/>
        <w:gridCol w:w="1341"/>
        <w:gridCol w:w="1161"/>
        <w:gridCol w:w="180"/>
      </w:tblGrid>
      <w:tr>
        <w:trPr>
          <w:trHeight w:val="55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 (сальдо)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Підприємства, які одержали прибуто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Cs w:val="20"/>
              </w:rPr>
              <w:t>Підприємства, які 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 загальної кількості підприємст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 загальної кількості підприємст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</w:t>
            </w:r>
          </w:p>
        </w:tc>
      </w:tr>
      <w:tr>
        <w:trPr>
          <w:trHeight w:val="567" w:hRule="exac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ласть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55723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21763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66039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</w:tcPr>
          <w:p>
            <w:pPr>
              <w:pStyle w:val="Normal"/>
              <w:spacing w:before="96" w:after="0"/>
              <w:ind w:right="-82" w:firstLine="142"/>
              <w:rPr/>
            </w:pPr>
            <w:r>
              <w:rPr>
                <w:szCs w:val="20"/>
              </w:rPr>
              <w:t xml:space="preserve">міста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94012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2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284795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7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90782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Вознесен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6519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3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1587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8106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Очакі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07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3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09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6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017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Первомай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41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4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3477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5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2735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Южноукраїн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626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2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7059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7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0686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район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Арбузи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94638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7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07457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2818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Баштанські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249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5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9808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559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Береза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5457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6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7859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3317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Березнегуват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085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7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8724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2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6638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Брат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8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7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0734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0773,1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Веселин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4775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4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818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2042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Вознесе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7824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1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1364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8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539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Врадії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124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4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795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70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Доман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340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0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8241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9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9900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Єланец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8566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9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9072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1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06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Жовтнев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10869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2381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1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12940,3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Казанк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878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6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4476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597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Кривоозер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9159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4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1084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5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925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Миколаї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2696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2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224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7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9543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Новобуз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991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8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1067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075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Новооде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041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2082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0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123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Очак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5054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6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8598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3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3544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Первомай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25728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4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41253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525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szCs w:val="20"/>
              </w:rPr>
            </w:pPr>
            <w:r>
              <w:rPr>
                <w:szCs w:val="20"/>
              </w:rPr>
              <w:t>Снігур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8375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0043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1668,1</w:t>
            </w:r>
          </w:p>
        </w:tc>
      </w:tr>
      <w:tr>
        <w:trPr>
          <w:trHeight w:val="95" w:hRule="atLeast"/>
        </w:trPr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50" w:type="dxa"/>
            <w:gridSpan w:val="9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Дані наведено без урахування результатів діяльності банків і бюджетних установ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© Головне управління статистики у Миколаївській області, 2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-142" w:right="-8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2"/>
    <w:next w:val="Normal2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User</dc:creator>
  <dc:description/>
  <cp:keywords/>
  <dc:language>en-US</dc:language>
  <cp:lastModifiedBy>L.Sinitsa</cp:lastModifiedBy>
  <cp:lastPrinted>2013-06-11T10:30:00Z</cp:lastPrinted>
  <dcterms:modified xsi:type="dcterms:W3CDTF">2013-06-16T13:48:00Z</dcterms:modified>
  <cp:revision>13</cp:revision>
  <dc:subject/>
  <dc:title>Основні показники діяльності підприємств - суб’єктів господарювання</dc:title>
</cp:coreProperties>
</file>