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-82" w:hanging="142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8"/>
          <w:szCs w:val="20"/>
        </w:rPr>
        <w:t>Фінансові результати підприємств</w:t>
        <w:br/>
        <w:t>до оподаткування по містах та районах</w:t>
        <w:br/>
        <w:t xml:space="preserve">за </w:t>
      </w:r>
      <w:r>
        <w:rPr>
          <w:b/>
          <w:sz w:val="28"/>
          <w:szCs w:val="20"/>
          <w:lang w:val="ru-RU"/>
        </w:rPr>
        <w:t xml:space="preserve">2013 </w:t>
      </w:r>
      <w:r>
        <w:rPr>
          <w:b/>
          <w:sz w:val="28"/>
          <w:szCs w:val="20"/>
        </w:rPr>
        <w:t>рік</w:t>
      </w:r>
    </w:p>
    <w:p>
      <w:pPr>
        <w:pStyle w:val="Normal"/>
        <w:ind w:left="0" w:right="-82" w:hanging="0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ind w:left="0" w:right="-82" w:hanging="0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8"/>
        <w:gridCol w:w="1218"/>
        <w:gridCol w:w="690"/>
        <w:gridCol w:w="651"/>
        <w:gridCol w:w="1257"/>
        <w:gridCol w:w="84"/>
        <w:gridCol w:w="1341"/>
        <w:gridCol w:w="1161"/>
        <w:gridCol w:w="180"/>
      </w:tblGrid>
      <w:tr>
        <w:trPr>
          <w:trHeight w:val="55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 (сальдо)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ідприємства, які одержали прибуто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ідприємства, які 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 загальної кількості підприємст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 загальної кількості підприємст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</w:t>
            </w:r>
          </w:p>
        </w:tc>
      </w:tr>
      <w:tr>
        <w:trPr>
          <w:trHeight w:val="567" w:hRule="exac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</w:rPr>
              <w:t>Область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068499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72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783642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7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5142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42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2938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20101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7162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7617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786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404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843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45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89,6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6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126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640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18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741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523,4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right="0" w:hanging="0"/>
              <w:rPr>
                <w:szCs w:val="20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698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882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83,6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005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674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68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5539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385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924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2076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7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7759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82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045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242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197,1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384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123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39,4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110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771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61,4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966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94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3,6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662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306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44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618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421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2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1065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364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7430,1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954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518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64,6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306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80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74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7084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163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248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549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696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7,1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480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557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077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821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7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3582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60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768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927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158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559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942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382,6</w:t>
            </w:r>
          </w:p>
        </w:tc>
      </w:tr>
      <w:tr>
        <w:trPr>
          <w:trHeight w:val="95" w:hRule="atLeast"/>
        </w:trPr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Дані наведено без урахування результатів діяльності банків і бюджетних установ. </w:t>
            </w:r>
            <w:r>
              <w:rPr>
                <w:sz w:val="22"/>
                <w:szCs w:val="22"/>
                <w:lang w:val="en-US"/>
              </w:rPr>
              <w:t>Дані уточнено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© Головне управління статистики у Миколаївській області, </w:t>
            </w: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142" w:right="-82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User</dc:creator>
  <dc:description/>
  <dc:language>en-US</dc:language>
  <cp:lastModifiedBy>L.Dimskaya</cp:lastModifiedBy>
  <cp:lastPrinted>2013-06-11T10:30:00Z</cp:lastPrinted>
  <dcterms:modified xsi:type="dcterms:W3CDTF">2014-06-16T07:55:00Z</dcterms:modified>
  <cp:revision>3</cp:revision>
  <dc:subject/>
  <dc:title>Основні показники діяльності підприємств - суб’єктів господарювання</dc:title>
</cp:coreProperties>
</file>