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vertAlign w:val="superscript"/>
          <w:lang w:val="ru-RU"/>
        </w:rPr>
      </w:pPr>
      <w:r>
        <w:rPr>
          <w:b/>
          <w:bCs/>
          <w:color w:val="000000"/>
        </w:rPr>
        <w:t>Показники діяльності суб</w:t>
      </w:r>
      <w:r>
        <w:rPr>
          <w:b/>
          <w:bCs/>
          <w:color w:val="000000"/>
          <w:lang w:val="ru-RU"/>
        </w:rPr>
        <w:t>’</w:t>
      </w:r>
      <w:r>
        <w:rPr>
          <w:b/>
          <w:bCs/>
          <w:color w:val="000000"/>
        </w:rPr>
        <w:t xml:space="preserve">єктів великого, середньго, малого та мікропідприємництва </w:t>
      </w:r>
      <w:r>
        <w:rPr>
          <w:b/>
          <w:sz w:val="26"/>
          <w:szCs w:val="26"/>
        </w:rPr>
        <w:t>у 2016–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роках</w:t>
      </w:r>
      <w:r>
        <w:rPr>
          <w:b/>
          <w:vertAlign w:val="superscript"/>
          <w:lang w:val="ru-RU"/>
        </w:rPr>
        <w:t>1</w:t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01"/>
        <w:gridCol w:w="1402"/>
        <w:gridCol w:w="1402"/>
        <w:gridCol w:w="1401"/>
        <w:gridCol w:w="1402"/>
        <w:gridCol w:w="1402"/>
        <w:gridCol w:w="1401"/>
        <w:gridCol w:w="1402"/>
        <w:gridCol w:w="1402"/>
      </w:tblGrid>
      <w:tr>
        <w:trPr>
          <w:trHeight w:val="2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  <w:br/>
              <w:t>мікро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середнь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  <w:br/>
              <w:t>мал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-підприєм-ництва</w:t>
            </w:r>
          </w:p>
        </w:tc>
      </w:tr>
      <w:tr>
        <w:trPr>
          <w:trHeight w:val="102" w:hRule="atLeast"/>
        </w:trPr>
        <w:tc>
          <w:tcPr>
            <w:tcW w:w="158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b/>
              </w:rPr>
              <w:t>Кількість діючих суб’єктів господарювання, од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25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5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0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64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20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20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1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19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80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45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35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38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38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2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88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3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lang w:val="en-US"/>
              </w:rPr>
              <w:t>1107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3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44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44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2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bCs/>
              </w:rPr>
              <w:t>563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27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87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70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3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2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8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5586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1148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396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1107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993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38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38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2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</w:rPr>
            </w:pPr>
            <w:r>
              <w:rPr>
                <w:bCs/>
              </w:rPr>
              <w:t>5438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8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7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9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0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77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383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99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1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67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78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83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83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77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32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6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6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1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76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75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682</w:t>
            </w:r>
          </w:p>
        </w:tc>
      </w:tr>
      <w:tr>
        <w:trPr/>
        <w:tc>
          <w:tcPr>
            <w:tcW w:w="15876" w:type="dxa"/>
            <w:gridSpan w:val="11"/>
            <w:tcBorders/>
          </w:tcPr>
          <w:p>
            <w:pPr>
              <w:pStyle w:val="Normal"/>
              <w:spacing w:before="140" w:after="0"/>
              <w:jc w:val="center"/>
              <w:rPr>
                <w:b/>
                <w:b/>
              </w:rPr>
            </w:pPr>
            <w:r>
              <w:rPr>
                <w:b/>
              </w:rPr>
              <w:t>Кількість суб’єктів господарювання на 10 тис. осіб наявного населення, од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8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lang w:val="ru-RU"/>
              </w:rPr>
              <w:t>39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4" w:hanging="0"/>
        <w:jc w:val="right"/>
        <w:rPr/>
      </w:pPr>
      <w:r>
        <w:rPr/>
        <w:t>Продовження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01"/>
        <w:gridCol w:w="1402"/>
        <w:gridCol w:w="1402"/>
        <w:gridCol w:w="1401"/>
        <w:gridCol w:w="1402"/>
        <w:gridCol w:w="1402"/>
        <w:gridCol w:w="1401"/>
        <w:gridCol w:w="1402"/>
        <w:gridCol w:w="1402"/>
      </w:tblGrid>
      <w:tr>
        <w:trPr>
          <w:trHeight w:val="2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  <w:br/>
              <w:t>мікро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середнь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  <w:br/>
              <w:t>мал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-підприєм-ництва</w:t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11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</w:rPr>
              <w:t>Кількість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йнятих працівників, осіб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056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62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63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99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99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9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93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62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9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327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092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589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9146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88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14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354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9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96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652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075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71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38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65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15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6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36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00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5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431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604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90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79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05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193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9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60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62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554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13211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2354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63462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4511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2170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343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89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063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345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195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30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5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18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4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49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09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60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4665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38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61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368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408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21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626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582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481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690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27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24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71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384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3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11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67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397</w:t>
            </w:r>
          </w:p>
        </w:tc>
      </w:tr>
      <w:tr>
        <w:trPr>
          <w:trHeight w:val="206" w:hRule="atLeast"/>
        </w:trPr>
        <w:tc>
          <w:tcPr>
            <w:tcW w:w="15876" w:type="dxa"/>
            <w:gridSpan w:val="11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</w:rPr>
              <w:t>Кількість найманих працівників, осіб</w:t>
            </w:r>
          </w:p>
        </w:tc>
      </w:tr>
      <w:tr>
        <w:trPr>
          <w:trHeight w:val="123" w:hRule="atLeast"/>
        </w:trPr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069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96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63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98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34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74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72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41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812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466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569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589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9102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070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17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96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59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348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820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11588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71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34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82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2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321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92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743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91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794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lang w:val="en-US"/>
              </w:rPr>
              <w:t>22604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856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48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04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162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57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767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686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2782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2354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6342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4085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762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048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51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389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558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699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30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4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24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25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589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09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831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738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795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261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53662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167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294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430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3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99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038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34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05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24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682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130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82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35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91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7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01"/>
        <w:gridCol w:w="1402"/>
        <w:gridCol w:w="1402"/>
        <w:gridCol w:w="1401"/>
        <w:gridCol w:w="1402"/>
        <w:gridCol w:w="1402"/>
        <w:gridCol w:w="1401"/>
        <w:gridCol w:w="1402"/>
        <w:gridCol w:w="1402"/>
      </w:tblGrid>
      <w:tr>
        <w:trPr>
          <w:trHeight w:val="2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  <w:br/>
              <w:t>мікро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середнь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  <w:br/>
              <w:t>мал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-підприєм-ництва</w:t>
            </w:r>
          </w:p>
        </w:tc>
      </w:tr>
      <w:tr>
        <w:trPr/>
        <w:tc>
          <w:tcPr>
            <w:tcW w:w="15876" w:type="dxa"/>
            <w:gridSpan w:val="11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Обсяг реалізованої продукції (товарів, послуг), тис.грн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1428782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20058601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387556,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803467,7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8867577,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351811,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370181,1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1377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188803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541178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688029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3161751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</w:rPr>
              <w:t>51731925,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</w:rPr>
              <w:t>46030140,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</w:rPr>
              <w:t>35399685,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</w:rPr>
              <w:t>13108505,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718538,5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23314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395224,</w:t>
            </w:r>
            <w:r>
              <w:rPr>
                <w:lang w:val="en-US"/>
              </w:rPr>
              <w:t>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658332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67677810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50894911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59360127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50349570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41185214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5567026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782898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2462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6390435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344114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8345907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64303152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59288815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59446156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45568180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7426407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155917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15663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740254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818501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90435538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69257445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58579636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64681062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45996747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7215799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1178092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46967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0831124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01359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7088341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autoSpaceDE w:val="false"/>
              <w:spacing w:before="200" w:after="0"/>
              <w:ind w:left="-57" w:right="-57" w:hanging="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42940708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autoSpaceDE w:val="false"/>
              <w:spacing w:before="200" w:after="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87460635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  <w:lang w:eastAsia="uk-UA"/>
              </w:rPr>
              <w:t>93488495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  <w:lang w:eastAsia="uk-UA"/>
              </w:rPr>
              <w:t>61991577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  <w:lang w:eastAsia="uk-UA"/>
              </w:rPr>
              <w:t>22011404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942701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29543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7513158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480719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/>
            </w:pPr>
            <w:r>
              <w:rPr/>
              <w:t>127320443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/>
            </w:pPr>
            <w:r>
              <w:rPr/>
              <w:t>125436752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6056386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52876511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6503854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2093335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83690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29355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454334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765470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/>
            </w:pPr>
            <w:r>
              <w:rPr>
                <w:bCs/>
                <w:color w:val="000000"/>
              </w:rPr>
              <w:t>168079257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ind w:left="-57" w:right="-57" w:hanging="0"/>
              <w:jc w:val="right"/>
              <w:rPr/>
            </w:pPr>
            <w:r>
              <w:rPr>
                <w:bCs/>
                <w:color w:val="000000"/>
              </w:rPr>
              <w:t>165555284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</w:rPr>
              <w:t>49341447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</w:rPr>
              <w:t>64716078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</w:rPr>
              <w:t>51497758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</w:rPr>
              <w:t>18019355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</w:rPr>
              <w:t>2523972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3402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90570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3439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___________</w:t>
      </w:r>
    </w:p>
    <w:p>
      <w:pPr>
        <w:pStyle w:val="Normal"/>
        <w:spacing w:before="4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Інформація </w:t>
      </w:r>
      <w:r>
        <w:rPr>
          <w:bCs/>
          <w:sz w:val="22"/>
          <w:szCs w:val="22"/>
        </w:rPr>
        <w:t>за 2021</w:t>
      </w:r>
      <w:r>
        <w:rPr>
          <w:bCs/>
          <w:sz w:val="22"/>
          <w:szCs w:val="22"/>
          <w:lang w:val="ru-RU"/>
        </w:rPr>
        <w:t xml:space="preserve">–2023 </w:t>
      </w:r>
      <w:r>
        <w:rPr>
          <w:bCs/>
          <w:sz w:val="22"/>
          <w:szCs w:val="22"/>
        </w:rPr>
        <w:t>р</w:t>
      </w:r>
      <w:r>
        <w:rPr>
          <w:bCs/>
          <w:sz w:val="22"/>
          <w:szCs w:val="22"/>
          <w:lang w:val="ru-RU"/>
        </w:rPr>
        <w:t>оки сформована на основі фактично поданих підприємствами звітів та проведених дооцінок показників.</w:t>
      </w:r>
    </w:p>
    <w:p>
      <w:pPr>
        <w:pStyle w:val="Normal"/>
        <w:spacing w:before="4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20:00Z</dcterms:created>
  <dc:creator>User</dc:creator>
  <dc:description/>
  <cp:keywords/>
  <dc:language>en-US</dc:language>
  <cp:lastModifiedBy>Pos_User_02</cp:lastModifiedBy>
  <cp:lastPrinted>2018-06-15T17:03:00Z</cp:lastPrinted>
  <dcterms:modified xsi:type="dcterms:W3CDTF">2024-10-24T12:21:00Z</dcterms:modified>
  <cp:revision>35</cp:revision>
  <dc:subject/>
  <dc:title>Основні структурні показники діяльності суб’єктів господарювання1</dc:title>
</cp:coreProperties>
</file>