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  <w:t xml:space="preserve">Показники діяльності суб’єктів великого, середньго, малого та мікропідприємництва </w:t>
      </w:r>
      <w:r>
        <w:rPr>
          <w:b/>
          <w:sz w:val="26"/>
          <w:szCs w:val="26"/>
          <w:vertAlign w:val="superscript"/>
          <w:lang w:val="ru-RU"/>
        </w:rPr>
        <w:t>у 2016–2024 роках</w:t>
      </w:r>
      <w:r>
        <w:rPr>
          <w:vertAlign w:val="superscript"/>
          <w:lang w:val="ru-RU"/>
        </w:rPr>
        <w:t>1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01"/>
        <w:gridCol w:w="1402"/>
        <w:gridCol w:w="1402"/>
        <w:gridCol w:w="1401"/>
        <w:gridCol w:w="1402"/>
        <w:gridCol w:w="1402"/>
        <w:gridCol w:w="1401"/>
        <w:gridCol w:w="1402"/>
        <w:gridCol w:w="1402"/>
      </w:tblGrid>
      <w:tr>
        <w:trPr>
          <w:trHeight w:val="2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  <w:br/>
              <w:t>мікро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середнь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  <w:br/>
              <w:t>мал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-підприєм-ництва</w:t>
            </w:r>
          </w:p>
        </w:tc>
      </w:tr>
      <w:tr>
        <w:trPr>
          <w:trHeight w:val="102" w:hRule="atLeast"/>
        </w:trPr>
        <w:tc>
          <w:tcPr>
            <w:tcW w:w="158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b/>
              </w:rPr>
              <w:t>Кількість діючих суб’єктів господарювання, од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25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5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70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64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20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20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11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19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80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45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35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38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38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2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88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3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lang w:val="en-US"/>
              </w:rPr>
              <w:t>1107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3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44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44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2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bCs/>
              </w:rPr>
              <w:t>563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27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87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70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03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02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8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5586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1148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396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1107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993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38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38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2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5438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8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7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9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9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90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77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383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99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1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67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78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83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83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77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32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6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6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1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76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75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6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14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9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8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79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95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04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04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952</w:t>
            </w:r>
          </w:p>
        </w:tc>
      </w:tr>
      <w:tr>
        <w:trPr/>
        <w:tc>
          <w:tcPr>
            <w:tcW w:w="15876" w:type="dxa"/>
            <w:gridSpan w:val="11"/>
            <w:tcBorders/>
          </w:tcPr>
          <w:p>
            <w:pPr>
              <w:pStyle w:val="Normal"/>
              <w:spacing w:before="140" w:after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айнятих працівників, осіб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056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62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63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99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99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9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93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62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9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327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092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589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9146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88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14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35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97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96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652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075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71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380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65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15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6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36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00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5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431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ru-RU"/>
              </w:rPr>
              <w:t>22604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90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79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05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519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9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60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62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554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3211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354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63462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511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170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343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89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063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345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195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30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5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18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04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49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099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60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highlight w:val="red"/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665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038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61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368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08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21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626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82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81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69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279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24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710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384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37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11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67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39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831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248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11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401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96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45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83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44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886</w:t>
            </w:r>
          </w:p>
        </w:tc>
      </w:tr>
    </w:tbl>
    <w:p>
      <w:pPr>
        <w:pStyle w:val="Normal"/>
        <w:ind w:right="54" w:hanging="0"/>
        <w:jc w:val="right"/>
        <w:rPr/>
      </w:pPr>
      <w:r>
        <w:rPr/>
        <w:t>Продовження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01"/>
        <w:gridCol w:w="1402"/>
        <w:gridCol w:w="1402"/>
        <w:gridCol w:w="1401"/>
        <w:gridCol w:w="1402"/>
        <w:gridCol w:w="1402"/>
        <w:gridCol w:w="1401"/>
        <w:gridCol w:w="1402"/>
        <w:gridCol w:w="1402"/>
      </w:tblGrid>
      <w:tr>
        <w:trPr>
          <w:trHeight w:val="2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7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  <w:br/>
              <w:t>мікро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середнь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  <w:br/>
              <w:t>мал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-підприєм-ництва</w:t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11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</w:rPr>
              <w:t>Кількість найманих працівників, осіб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069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96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63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98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34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74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72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41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81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466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569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589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9102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070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17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96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59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3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820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11588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71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340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82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2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321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92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74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91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794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604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856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lang w:val="en-US"/>
              </w:rPr>
              <w:t>4048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04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162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57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76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686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12782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2354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6342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4085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1762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048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51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38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558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699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30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4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24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25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58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09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83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highlight w:val="red"/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10738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9795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1261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5366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3167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1294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943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43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899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803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34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05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24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68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13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82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35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91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71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329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950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11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38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100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63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79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8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40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34</w:t>
            </w:r>
          </w:p>
        </w:tc>
      </w:tr>
      <w:tr>
        <w:trPr>
          <w:trHeight w:val="206" w:hRule="atLeast"/>
        </w:trPr>
        <w:tc>
          <w:tcPr>
            <w:tcW w:w="15876" w:type="dxa"/>
            <w:gridSpan w:val="11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</w:rPr>
              <w:t>Обсяг реалізованої продукції (товарів, послуг), тис.грн</w:t>
            </w:r>
          </w:p>
        </w:tc>
      </w:tr>
      <w:tr>
        <w:trPr>
          <w:trHeight w:val="123" w:hRule="atLeast"/>
        </w:trPr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31428782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20058601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387556,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803467,7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8867577,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351811,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370181,1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1377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188803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541178,5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4688029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33161751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</w:rPr>
              <w:t>51731925,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</w:rPr>
              <w:t>46030140,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</w:rPr>
              <w:t>35399685,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</w:rPr>
              <w:t>13108505,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718538,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23314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395224,</w:t>
            </w:r>
            <w:r>
              <w:rPr>
                <w:lang w:val="en-US"/>
              </w:rPr>
              <w:t>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658332,7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67677810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50894911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59360127,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50349570,8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41185214,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15567026,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782898,6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2462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16390435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344114,7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83459070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64303152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59288815,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59446156,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45568180,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17426407,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155917,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15663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18740254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818501,7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90435538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69257445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58579636,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64681062,0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45996747,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</w:rPr>
              <w:t>17215799,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1178092,7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46967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20831124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01359,1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7088341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autoSpaceDE w:val="false"/>
              <w:spacing w:before="110" w:after="0"/>
              <w:ind w:left="-57" w:right="-57" w:hanging="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42940708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autoSpaceDE w:val="false"/>
              <w:spacing w:before="110" w:after="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87460635,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  <w:lang w:eastAsia="uk-UA"/>
              </w:rPr>
              <w:t>93488495,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  <w:lang w:eastAsia="uk-UA"/>
              </w:rPr>
              <w:t>61991577,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</w:rPr>
            </w:pPr>
            <w:r>
              <w:rPr>
                <w:bCs/>
                <w:lang w:eastAsia="uk-UA"/>
              </w:rPr>
              <w:t>22011404,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942701,8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29543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27513158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480719,6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>
                <w:highlight w:val="red"/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/>
            </w:pPr>
            <w:r>
              <w:rPr/>
              <w:t>127320443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/>
            </w:pPr>
            <w:r>
              <w:rPr/>
              <w:t>125436752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36056386,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52876511,8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36503854,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12093335,4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1883690,3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429355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1454334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/>
              <w:t>765470,4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/>
            </w:pPr>
            <w:r>
              <w:rPr>
                <w:bCs/>
                <w:color w:val="000000"/>
              </w:rPr>
              <w:t>168079257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/>
            </w:pPr>
            <w:r>
              <w:rPr>
                <w:bCs/>
                <w:color w:val="000000"/>
              </w:rPr>
              <w:t>165555284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bCs/>
                <w:color w:val="000000"/>
              </w:rPr>
              <w:t>49341447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bCs/>
                <w:color w:val="000000"/>
              </w:rPr>
              <w:t>64716078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bCs/>
                <w:color w:val="000000"/>
              </w:rPr>
              <w:t>51497758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bCs/>
                <w:color w:val="000000"/>
              </w:rPr>
              <w:t>18019355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bCs/>
                <w:color w:val="000000"/>
              </w:rPr>
              <w:t>2523972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3402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90570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34399,6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1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665676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744104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77138,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66110,8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00855,4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65982,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1571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598453</w:t>
            </w:r>
            <w:r>
              <w:rPr>
                <w:lang w:val="ru-RU"/>
              </w:rPr>
              <w:t>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23118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14637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>___________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> 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Інформація </w:t>
      </w:r>
      <w:r>
        <w:rPr>
          <w:bCs/>
          <w:sz w:val="22"/>
          <w:szCs w:val="22"/>
        </w:rPr>
        <w:t>за 202</w:t>
      </w:r>
      <w:r>
        <w:rPr>
          <w:bCs/>
          <w:sz w:val="22"/>
          <w:szCs w:val="22"/>
          <w:lang w:val="ru-RU"/>
        </w:rPr>
        <w:t xml:space="preserve">2–2024 </w:t>
      </w:r>
      <w:r>
        <w:rPr>
          <w:bCs/>
          <w:sz w:val="22"/>
          <w:szCs w:val="22"/>
        </w:rPr>
        <w:t>р</w:t>
      </w:r>
      <w:r>
        <w:rPr>
          <w:bCs/>
          <w:sz w:val="22"/>
          <w:szCs w:val="22"/>
          <w:lang w:val="ru-RU"/>
        </w:rPr>
        <w:t xml:space="preserve">оки наведена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</w:rPr>
        <w:t>© Головне управління статистики у Миколаївській області, 2025</w:t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20:00Z</dcterms:created>
  <dc:creator>User</dc:creator>
  <dc:description/>
  <cp:keywords/>
  <dc:language>en-US</dc:language>
  <cp:lastModifiedBy>Soc_User_05</cp:lastModifiedBy>
  <cp:lastPrinted>2018-06-15T17:03:00Z</cp:lastPrinted>
  <dcterms:modified xsi:type="dcterms:W3CDTF">2025-10-14T08:03:00Z</dcterms:modified>
  <cp:revision>49</cp:revision>
  <dc:subject/>
  <dc:title>Основні структурні показники діяльності суб’єктів господарювання1</dc:title>
</cp:coreProperties>
</file>