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560"/>
        <w:gridCol w:w="1701"/>
        <w:gridCol w:w="2457"/>
        <w:gridCol w:w="1653"/>
        <w:gridCol w:w="2458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(товарів, послуг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67677810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94911,9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82898,6</w:t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87724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34072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8357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488733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824497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31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8841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39886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17861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0773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757507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508078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4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42689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49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06398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56332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3544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8077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969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8770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7136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3805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9817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66238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1142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246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962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3166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122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7337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7795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5958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577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0231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503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885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880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717,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4052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4406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825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1294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61,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243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5579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510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6488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04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19-10-31T06:55:00Z</dcterms:modified>
  <cp:revision>28</cp:revision>
  <dc:subject/>
  <dc:title>Основні структурні показники діяльності суб’єктів господарювання1</dc:title>
</cp:coreProperties>
</file>