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60"/>
        <w:gridCol w:w="1701"/>
        <w:gridCol w:w="2457"/>
        <w:gridCol w:w="1653"/>
        <w:gridCol w:w="2458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3459070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303152,5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55917,9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72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3161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116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225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375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800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40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368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634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3385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67922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5933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60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315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943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7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4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554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0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410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7650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4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884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49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8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990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906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5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59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918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773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22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15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96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7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055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46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86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11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358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07:00Z</dcterms:modified>
  <cp:revision>29</cp:revision>
  <dc:subject/>
  <dc:title>Основні структурні показники діяльності суб’єктів господарювання1</dc:title>
</cp:coreProperties>
</file>