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  <w:t>Обсяг реалізованої продукції (товарів, послуг) суб’єктів господарювання за видами економічної діяльності у 2020 році1</w:t>
      </w:r>
    </w:p>
    <w:tbl>
      <w:tblPr>
        <w:tblW w:w="1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60"/>
        <w:gridCol w:w="1701"/>
        <w:gridCol w:w="2457"/>
        <w:gridCol w:w="1653"/>
        <w:gridCol w:w="2458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435538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257445,7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78092,7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85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7542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992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64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36752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745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8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1328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97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842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56348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7938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96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2427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247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7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306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397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5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935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580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2,5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355,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095,3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260,3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488,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498,0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990,5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600,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926,7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73,7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48,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69,3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9,6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124,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5271,0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53,5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6,0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034,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37,5</w:t>
            </w:r>
          </w:p>
        </w:tc>
        <w:tc>
          <w:tcPr>
            <w:tcW w:w="24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896,8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-201" w:hanging="0"/>
        <w:jc w:val="both"/>
        <w:rPr/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04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11-05T11:14:00Z</dcterms:modified>
  <cp:revision>37</cp:revision>
  <dc:subject/>
  <dc:title>Основні структурні показники діяльності суб’єктів господарювання1</dc:title>
</cp:coreProperties>
</file>