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ru-RU"/>
        </w:rPr>
        <w:t xml:space="preserve">8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263"/>
        <w:gridCol w:w="1233"/>
        <w:gridCol w:w="2234"/>
        <w:gridCol w:w="2235"/>
        <w:gridCol w:w="2235"/>
        <w:gridCol w:w="2235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86522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53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69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7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4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1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orient="landscape" w:w="16838" w:h="11906"/>
      <w:pgMar w:left="73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11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19-10-31T06:55:00Z</dcterms:modified>
  <cp:revision>18</cp:revision>
  <dc:subject/>
  <dc:title>Основні структурні показники діяльності суб’єктів господарювання1</dc:title>
</cp:coreProperties>
</file>