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</w:t>
      </w:r>
      <w:r>
        <w:rPr>
          <w:b/>
          <w:lang w:val="en-US"/>
        </w:rPr>
        <w:t>7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3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2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91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46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6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86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7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WW">
    <w:name w:val="WW-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8-10-22T07:08:00Z</dcterms:modified>
  <cp:revision>149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