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ологічні пояснення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Кількість виявлених злочинів, виявлених осіб, які скоїли злочини</w:t>
      </w:r>
      <w:r>
        <w:rPr/>
        <w:t xml:space="preserve"> – дані надаються на основі фактів офіційної реєстрації випадків злочинів, а також осіб, що їх скоїли, територіальними підрозділами правоохоронних органів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Кількість засуджених осіб</w:t>
      </w:r>
      <w:r>
        <w:rPr/>
        <w:t xml:space="preserve"> – дані надаються на основі фактів офіційної реєстрації кількості осіб, що були засуджені територіальними судовими інстанціями Державної судової адміністрації України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Кількість осіб, притягнутих до адміністративної відповідальності</w:t>
      </w:r>
      <w:r>
        <w:rPr/>
        <w:t xml:space="preserve"> – дані надаються на основі проведення державного статистичного спостереження щодо фактів офіційної реєстрації правопорушень адміністративного законодавства територіальними органами, що уповноважені розглядати справи згідно Кодексу України про адміністративні правопорушення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Кількість цивільних справ, розглянутих судами (з постановленням рішення)</w:t>
      </w:r>
      <w:r>
        <w:rPr/>
        <w:t xml:space="preserve"> – дані надаються на основі фактів офіційної реєстрації розгляду цивільних справ територіальними судовими інстанціями Державної судової адміністрації України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ількість пожеж</w:t>
      </w:r>
      <w:r>
        <w:rPr/>
        <w:t xml:space="preserve"> – дані надаються на основі фактів офіційної реєстрації випадків пожеж територіальними підрозділами Державної служби України з надзвичайних ситуацій</w:t>
      </w:r>
    </w:p>
    <w:p>
      <w:pPr>
        <w:pStyle w:val="Style15"/>
        <w:spacing w:before="280" w:after="28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46:00Z</dcterms:created>
  <dc:creator>O.Yurchenko</dc:creator>
  <dc:description/>
  <cp:keywords/>
  <dc:language>en-US</dc:language>
  <cp:lastModifiedBy>Anl_User_20</cp:lastModifiedBy>
  <cp:lastPrinted>2018-06-06T16:43:00Z</cp:lastPrinted>
  <dcterms:modified xsi:type="dcterms:W3CDTF">2018-06-06T13:46:00Z</dcterms:modified>
  <cp:revision>2</cp:revision>
  <dc:subject/>
  <dc:title>Методологічні пояснення</dc:title>
</cp:coreProperties>
</file>