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Утворення та поводження з відходами І-ІІІ класів небезпеки за категоріями матеріалів </w:t>
        <w:br/>
        <w:t>у 2019 році</w:t>
      </w:r>
    </w:p>
    <w:p>
      <w:pPr>
        <w:pStyle w:val="Normal"/>
        <w:jc w:val="right"/>
        <w:rPr/>
      </w:pPr>
      <w:r>
        <w:rPr/>
        <w:t>(тис.т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081"/>
        <w:gridCol w:w="1381"/>
        <w:gridCol w:w="887"/>
        <w:gridCol w:w="1231"/>
        <w:gridCol w:w="1064"/>
        <w:gridCol w:w="1225"/>
      </w:tblGrid>
      <w:tr>
        <w:trPr>
          <w:trHeight w:val="269" w:hRule="atLeast"/>
        </w:trPr>
        <w:tc>
          <w:tcPr>
            <w:tcW w:w="32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ворен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тилізовано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лено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з метою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далено у спеціально відведені місця чи об’єкти  </w:t>
            </w:r>
          </w:p>
        </w:tc>
      </w:tr>
      <w:tr>
        <w:trPr>
          <w:trHeight w:val="682" w:hRule="atLeast"/>
        </w:trPr>
        <w:tc>
          <w:tcPr>
            <w:tcW w:w="32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я енергі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плового перероб-лення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3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40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8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4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0,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і розчинник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кислот, лугів чи соле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цьовані олив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і відход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ад промислових сток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лами та рідкі відходи очисних спору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від медичної допомоги та біологічн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чорних метал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кольорових метал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шані відходи чорних та кольорових метал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яні відход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ерові та картонні відход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ові відход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кові відход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ні відход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і відход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, що містять поліхлордифеніл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идатне обладна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идатні транспортні засоб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акумуляторів та батаре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тваринного походження та змішані харчові відход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росл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ні екскременти, сеча та гні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і та подібні відход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шані та недиференційовані матеріал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и сортува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ичайний оса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еральні відходи будівництва та знесення об’єктів, у т. ч. змішані будівельні відход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інеральні відход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згоря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/>
            </w:pPr>
            <w:r>
              <w:rPr>
                <w:caps/>
                <w:sz w:val="24"/>
                <w:szCs w:val="24"/>
                <w:lang w:val="uk-UA"/>
              </w:rPr>
              <w:t>ґ</w:t>
            </w:r>
            <w:r>
              <w:rPr>
                <w:sz w:val="24"/>
                <w:szCs w:val="24"/>
                <w:lang w:val="uk-UA"/>
              </w:rPr>
              <w:t xml:space="preserve">рунтові відходи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ста порода від днопоглиблювальних робіт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4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13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567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3:00Z</dcterms:created>
  <dc:creator>Sel_User_05</dc:creator>
  <dc:description/>
  <cp:keywords/>
  <dc:language>en-US</dc:language>
  <cp:lastModifiedBy>Sel_User_05</cp:lastModifiedBy>
  <dcterms:modified xsi:type="dcterms:W3CDTF">2020-08-20T06:58:00Z</dcterms:modified>
  <cp:revision>22</cp:revision>
  <dc:subject/>
  <dc:title/>
</cp:coreProperties>
</file>