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Утворення та поводження з відходами І-ІV класів небезпеки за категоріями матеріалів </w:t>
        <w:br/>
        <w:t>у 2019 році</w:t>
      </w:r>
    </w:p>
    <w:p>
      <w:pPr>
        <w:pStyle w:val="Normal"/>
        <w:ind w:right="-55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т)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1046"/>
        <w:gridCol w:w="1395"/>
        <w:gridCol w:w="871"/>
        <w:gridCol w:w="1220"/>
        <w:gridCol w:w="1052"/>
        <w:gridCol w:w="1275"/>
      </w:tblGrid>
      <w:tr>
        <w:trPr>
          <w:trHeight w:val="254" w:hRule="atLeast"/>
        </w:trPr>
        <w:tc>
          <w:tcPr>
            <w:tcW w:w="3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ворено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тилізовано 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алено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з метою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далено у спеціально відведені місця чи об’єкти  </w:t>
            </w:r>
          </w:p>
        </w:tc>
      </w:tr>
      <w:tr>
        <w:trPr>
          <w:trHeight w:val="839" w:hRule="atLeast"/>
        </w:trPr>
        <w:tc>
          <w:tcPr>
            <w:tcW w:w="3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римання енергії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плового перероб-ленн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3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40"/>
              <w:ind w:right="-11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7,3</w:t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2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7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0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2,4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ристані розчинник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кислот, лугів чи соле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цьовані олив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мічні відход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ад промислових стоків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лами та рідкі відходи очисних споруд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від медичної допомоги та біологічні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чорних металів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кольорових металів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шані відходи чорних та кольорових металів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яні відход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перові та картонні відход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мові відход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стикові відход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евні відход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кстильні відход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ридатне обладнанн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ридатні транспортні засоб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акумуляторів та батаре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тваринного походження та змішані харчові відход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рослинного походженн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ні екскременти, сеча та гні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бутові та подібні відход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2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шані та недиференційовані матеріал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ишки сортуванн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ичайний осад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неральні відходи будівництва та знесення об’єктів, у т. ч. змішані будівельні відход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мінеральні відход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,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,2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згорянн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/>
            </w:pPr>
            <w:r>
              <w:rPr>
                <w:caps/>
                <w:sz w:val="24"/>
                <w:szCs w:val="24"/>
                <w:lang w:val="uk-UA"/>
              </w:rPr>
              <w:t>ґ</w:t>
            </w:r>
            <w:r>
              <w:rPr>
                <w:sz w:val="24"/>
                <w:szCs w:val="24"/>
                <w:lang w:val="uk-UA"/>
              </w:rPr>
              <w:t xml:space="preserve">рунтові відходи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ста порода від днопоглиблювальних робіт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ілі, стабілізовані або засклянілі відходи; мінеральні відходи, що утворюються після переробк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spacing w:lineRule="exact" w:line="24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spacing w:lineRule="exact" w:line="240"/>
        <w:ind w:left="-113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567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34:00Z</dcterms:created>
  <dc:creator>Sel_User_05</dc:creator>
  <dc:description/>
  <cp:keywords/>
  <dc:language>en-US</dc:language>
  <cp:lastModifiedBy>Sel_User_05</cp:lastModifiedBy>
  <cp:lastPrinted>2020-09-02T08:24:00Z</cp:lastPrinted>
  <dcterms:modified xsi:type="dcterms:W3CDTF">2020-09-15T07:45:00Z</dcterms:modified>
  <cp:revision>27</cp:revision>
  <dc:subject/>
  <dc:title/>
</cp:coreProperties>
</file>