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trike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творення відходів за видами економічної діяльності</w:t>
      </w:r>
    </w:p>
    <w:p>
      <w:pPr>
        <w:pStyle w:val="Normal"/>
        <w:tabs>
          <w:tab w:val="clear" w:pos="708"/>
          <w:tab w:val="left" w:pos="-3261" w:leader="none"/>
        </w:tabs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та у домогосподарствах у 2020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08"/>
        <w:gridCol w:w="1302"/>
        <w:gridCol w:w="1578"/>
      </w:tblGrid>
      <w:tr>
        <w:trPr>
          <w:trHeight w:val="216" w:hRule="atLeast"/>
        </w:trPr>
        <w:tc>
          <w:tcPr>
            <w:tcW w:w="7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  <w:br/>
              <w:t>відходів, т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2059,5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– U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6688,8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59,0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0,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21947,7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– 1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8358,1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5028,2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329,9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– 1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дягу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8,9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88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 1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у та папер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графічна діяльність, тиражування записаної інформа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– 2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08,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, виробництво готових металевих виробів, крім машин і устатк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5810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4046,7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  <w:lang w:val="en-US"/>
              </w:rPr>
              <w:t>64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та монтажу машин і устатк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– 3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574,8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електричного устатк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ашин і устаткування, не віднесених до інших угрупован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87,0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их транспортних зас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62,2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– 3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65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і монтаж машин і устатк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75,2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92,7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44,5</w:t>
            </w:r>
          </w:p>
        </w:tc>
      </w:tr>
      <w:tr>
        <w:trPr>
          <w:trHeight w:val="529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 37, 3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39,6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постачання вод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893,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, відведення й очищення стічних во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6,3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броблення й видалення відходів, відновлення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43,4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 – U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8311,2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оргівля відходами та брухтом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615,1</w:t>
            </w:r>
          </w:p>
        </w:tc>
      </w:tr>
      <w:tr>
        <w:trPr>
          <w:trHeight w:val="284" w:hRule="exact"/>
        </w:trPr>
        <w:tc>
          <w:tcPr>
            <w:tcW w:w="760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могосподарств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55370,7</w:t>
            </w:r>
          </w:p>
        </w:tc>
      </w:tr>
    </w:tbl>
    <w:p>
      <w:pPr>
        <w:pStyle w:val="Normal"/>
        <w:spacing w:before="24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851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5:00Z</dcterms:created>
  <dc:creator>Sel_User_05</dc:creator>
  <dc:description/>
  <cp:keywords/>
  <dc:language>en-US</dc:language>
  <cp:lastModifiedBy>Sel_User_06</cp:lastModifiedBy>
  <cp:lastPrinted>2021-07-28T08:43:00Z</cp:lastPrinted>
  <dcterms:modified xsi:type="dcterms:W3CDTF">2021-08-13T07:53:00Z</dcterms:modified>
  <cp:revision>70</cp:revision>
  <dc:subject/>
  <dc:title/>
</cp:coreProperties>
</file>