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trike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творення відходів за видами економічної діяльності</w:t>
      </w:r>
    </w:p>
    <w:p>
      <w:pPr>
        <w:pStyle w:val="Normal"/>
        <w:tabs>
          <w:tab w:val="clear" w:pos="708"/>
          <w:tab w:val="left" w:pos="-3261" w:leader="none"/>
        </w:tabs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та у домогосподарствах у 20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7"/>
        <w:gridCol w:w="914"/>
        <w:gridCol w:w="1179"/>
        <w:gridCol w:w="1072"/>
      </w:tblGrid>
      <w:tr>
        <w:trPr>
          <w:trHeight w:val="216" w:hRule="atLeast"/>
        </w:trPr>
        <w:tc>
          <w:tcPr>
            <w:tcW w:w="7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    відходів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2727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– U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39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1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52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– 1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6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0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3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ютюн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– 1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дягу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 1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у та папер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графічна діяльність, тиражування записаної інформ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, фармацевтичних продуктів, гумових і пластмас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– 2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63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2,1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, виробництво готових металевих виробів, крім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76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69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та монтажу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– 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4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7,9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електричного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ашин і устаткування, не віднесених до інших угрупован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9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их транспортних засоб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– 3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продук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і монтаж машин і устатк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 37, 3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постачання вод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, відведення й очищення стічних вод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броблення й видалення відходів, відновлення матеріа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 – U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3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оргівля відходами та брухт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6,7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7427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могосподарств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8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851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5:00Z</dcterms:created>
  <dc:creator>Sel_User_05</dc:creator>
  <dc:description/>
  <cp:keywords/>
  <dc:language>en-US</dc:language>
  <cp:lastModifiedBy>Sel_User_05</cp:lastModifiedBy>
  <cp:lastPrinted>2018-09-07T15:07:00Z</cp:lastPrinted>
  <dcterms:modified xsi:type="dcterms:W3CDTF">2020-09-15T07:51:00Z</dcterms:modified>
  <cp:revision>54</cp:revision>
  <dc:subject/>
  <dc:title/>
</cp:coreProperties>
</file>