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18"/>
        </w:rPr>
        <w:t xml:space="preserve">Викиди основних забруднюючих речовин, діоксиду вуглецю 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в атмосферне повітря від стаціонарних джерел забруднення у 202</w:t>
      </w:r>
      <w:r>
        <w:rPr>
          <w:b/>
          <w:szCs w:val="18"/>
          <w:lang w:val="ru-RU"/>
        </w:rPr>
        <w:t>3</w:t>
      </w:r>
      <w:r>
        <w:rPr>
          <w:b/>
          <w:szCs w:val="18"/>
        </w:rPr>
        <w:t xml:space="preserve"> році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3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1748"/>
        <w:gridCol w:w="1654"/>
        <w:gridCol w:w="1560"/>
      </w:tblGrid>
      <w:tr>
        <w:trPr>
          <w:trHeight w:val="562" w:hRule="atLeast"/>
          <w:cantSplit w:val="true"/>
        </w:trPr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ількість підприємств, </w:t>
              <w:br/>
              <w:t xml:space="preserve">які мали викиди забруднюючих речовин і парникових </w:t>
              <w:br/>
              <w:t>газів, одиниц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кидів забруднюючих речовин і парникових газів, т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у % </w:t>
              <w:br/>
              <w:t>до 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Всього забруднюючих речовин і парникових газів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  <w:t>295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5592</w:t>
            </w:r>
            <w:r>
              <w:rPr>
                <w:b/>
                <w:color w:val="333333"/>
              </w:rPr>
              <w:t>,</w:t>
            </w:r>
            <w:r>
              <w:rPr>
                <w:b/>
                <w:color w:val="333333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color w:val="333333"/>
                <w:lang w:val="ru-RU"/>
              </w:rPr>
            </w:pPr>
            <w:r>
              <w:rPr>
                <w:b/>
                <w:color w:val="333333"/>
                <w:lang w:val="ru-RU"/>
              </w:rPr>
              <w:t>106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ли та їх сполуки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7,4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свинец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4,3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мід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25,0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ікел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5,7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ро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44,3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цин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45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рсе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  <w:t>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5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69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4,3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еметанові леткі органічні сполуки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3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7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25,8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ксид вуглецю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6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5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24,1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оксид та інші сполуки сірки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3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9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6,9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right="57" w:hanging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right="5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right="57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діоксид сірки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4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4,7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ки азоту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5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60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6,3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діоксид азоту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3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9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5,4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оксид азоту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9,7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міа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8,0</w:t>
            </w:r>
          </w:p>
        </w:tc>
      </w:tr>
      <w:tr>
        <w:trPr>
          <w:trHeight w:val="548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ечовини у вигляді твердих суспендованих частинок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6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04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48,2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тійкі органічні забруднювачі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0,9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оліароматичні вуглеводні (ПАВ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4,1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ші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right="-284" w:hanging="0"/>
              <w:rPr>
                <w:strike/>
              </w:rPr>
            </w:pPr>
            <w:r>
              <w:rPr/>
              <w:t>Крім того, викиди діоксиду вуглецю, млн.т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2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4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57" w:hanging="0"/>
        <w:jc w:val="both"/>
        <w:rPr/>
      </w:pPr>
      <w:r>
        <w:rPr/>
        <w:t>____________</w:t>
      </w:r>
    </w:p>
    <w:p>
      <w:pPr>
        <w:pStyle w:val="Normal"/>
        <w:spacing w:before="20" w:after="0"/>
        <w:ind w:left="-57" w:right="283" w:hanging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Інформація сформована на основі фактично поданих підприємствами звітів (рівень звітування становив 93%). Дані можуть бути уточнені.</w:t>
      </w:r>
    </w:p>
    <w:p>
      <w:pPr>
        <w:pStyle w:val="Normal"/>
        <w:ind w:left="-57" w:right="28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мітка.</w:t>
      </w:r>
      <w:r>
        <w:rPr>
          <w:color w:val="000000"/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firstLine="57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3:54:00Z</dcterms:created>
  <dc:creator>A.Gaiduk</dc:creator>
  <dc:description/>
  <cp:keywords/>
  <dc:language>en-US</dc:language>
  <cp:lastModifiedBy>Pos_User_03</cp:lastModifiedBy>
  <cp:lastPrinted>2020-04-27T11:38:00Z</cp:lastPrinted>
  <dcterms:modified xsi:type="dcterms:W3CDTF">2024-06-05T06:35:00Z</dcterms:modified>
  <cp:revision>35</cp:revision>
  <dc:subject/>
  <dc:title>Викиди окремих шкідливих речовин та діоксиду вуглецю</dc:title>
</cp:coreProperties>
</file>