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Викиди в атмосферне повітря від стаціонарних джерел забруднення </w:t>
        <w:br/>
        <w:t>за видами економічної діяльності (секція за КВЕД) у 20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284"/>
        <w:gridCol w:w="1243"/>
        <w:gridCol w:w="1244"/>
        <w:gridCol w:w="1103"/>
        <w:gridCol w:w="1141"/>
      </w:tblGrid>
      <w:tr>
        <w:trPr>
          <w:trHeight w:val="449" w:hRule="atLeast"/>
        </w:trPr>
        <w:tc>
          <w:tcPr>
            <w:tcW w:w="3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  <w:br/>
              <w:t>КВЕД-2010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викидів забруднюючих речовин і парникових газів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рім того,</w:t>
              <w:br/>
              <w:t>кількість викидів діоксиду вуглецю</w:t>
            </w:r>
          </w:p>
        </w:tc>
      </w:tr>
      <w:tr>
        <w:trPr>
          <w:trHeight w:val="449" w:hRule="atLeast"/>
        </w:trPr>
        <w:tc>
          <w:tcPr>
            <w:tcW w:w="3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% до 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% до 2021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333333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en-US" w:eastAsia="uk-UA"/>
              </w:rPr>
              <w:t>525</w:t>
            </w:r>
            <w:r>
              <w:rPr>
                <w:b/>
                <w:bCs/>
                <w:color w:val="333333"/>
                <w:sz w:val="24"/>
                <w:szCs w:val="24"/>
                <w:lang w:val="uk-UA" w:eastAsia="uk-UA"/>
              </w:rPr>
              <w:t>1,</w:t>
            </w:r>
            <w:r>
              <w:rPr>
                <w:b/>
                <w:bCs/>
                <w:color w:val="333333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 w:eastAsia="uk-UA"/>
              </w:rPr>
              <w:t>43,1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 w:eastAsia="uk-UA"/>
              </w:rPr>
              <w:t>522918,4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 w:eastAsia="uk-UA"/>
              </w:rPr>
              <w:t>24,5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2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01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814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10,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7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60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344,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51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4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3176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7,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61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6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4911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70,6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40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9,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8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0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5,5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3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2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5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4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2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44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0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3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79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20" w:after="0"/>
        <w:ind w:left="-57" w:right="-144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сформована на основі фактично поданих підприємствами звітів (рівень звітування становив 93%). Дані можуть бути уточнені.</w:t>
      </w:r>
    </w:p>
    <w:p>
      <w:pPr>
        <w:pStyle w:val="Normal"/>
        <w:ind w:left="-57" w:right="-142" w:hanging="0"/>
        <w:jc w:val="both"/>
        <w:rPr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left="-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1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7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4:35:00Z</dcterms:created>
  <dc:creator>Sel_User_05</dc:creator>
  <dc:description/>
  <cp:keywords/>
  <dc:language>en-US</dc:language>
  <cp:lastModifiedBy>Pos_User_03</cp:lastModifiedBy>
  <cp:lastPrinted>2024-06-04T11:20:00Z</cp:lastPrinted>
  <dcterms:modified xsi:type="dcterms:W3CDTF">2024-06-05T06:35:00Z</dcterms:modified>
  <cp:revision>26</cp:revision>
  <dc:subject/>
  <dc:title/>
</cp:coreProperties>
</file>