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370"/>
        <w:gridCol w:w="2589"/>
        <w:gridCol w:w="1549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 2021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21р. </w:t>
              <w:br/>
              <w:t xml:space="preserve">у % до </w:t>
              <w:br/>
              <w:t>січня 2020р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194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36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4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90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     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2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2:00Z</dcterms:created>
  <dc:creator>Kap_User_05</dc:creator>
  <dc:description/>
  <cp:keywords/>
  <dc:language>en-US</dc:language>
  <cp:lastModifiedBy>Kap_User_05</cp:lastModifiedBy>
  <cp:lastPrinted>2021-02-23T16:30:00Z</cp:lastPrinted>
  <dcterms:modified xsi:type="dcterms:W3CDTF">2021-02-26T07:51:00Z</dcterms:modified>
  <cp:revision>17</cp:revision>
  <dc:subject/>
  <dc:title/>
</cp:coreProperties>
</file>