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4"/>
          <w:lang w:val="uk-UA"/>
        </w:rPr>
        <w:t>Виробництво промислової продукції за видами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у січні 2022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натуральному вираженні)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701"/>
        <w:gridCol w:w="2551"/>
        <w:gridCol w:w="1539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 2022р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Січень 2022р. </w:t>
              <w:br/>
              <w:t xml:space="preserve">у % д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</w:rPr>
              <w:t>січня 2021р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1.12.3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8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8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2.4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0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13.14.6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41.23.0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79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єва та її фракції, нерафіновані (крім хімічно модифікованих),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 w:eastAsia="uk-UA"/>
              </w:rPr>
            </w:pPr>
            <w:r>
              <w:rPr>
                <w:spacing w:val="-6"/>
                <w:sz w:val="24"/>
                <w:szCs w:val="24"/>
                <w:lang w:eastAsia="uk-UA"/>
              </w:rPr>
              <w:t>10.41.29.10.1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4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9,0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30.3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7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ошно пшеничне чи пшенично-житнє, т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61.21.0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84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для свиней, т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73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 xml:space="preserve">для великої рогатої худоби, т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32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.23.14.5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63.10.0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168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 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2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18:00Z</dcterms:created>
  <dc:creator>Kap_User_05</dc:creator>
  <dc:description/>
  <cp:keywords/>
  <dc:language>en-US</dc:language>
  <cp:lastModifiedBy>Anl_User_23</cp:lastModifiedBy>
  <cp:lastPrinted>2022-01-28T10:59:00Z</cp:lastPrinted>
  <dcterms:modified xsi:type="dcterms:W3CDTF">2022-02-23T08:57:00Z</dcterms:modified>
  <cp:revision>21</cp:revision>
  <dc:subject/>
  <dc:title/>
</cp:coreProperties>
</file>