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" w:hanging="0"/>
        <w:jc w:val="center"/>
        <w:outlineLvl w:val="0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Виробництво промислової продукції </w:t>
      </w:r>
      <w:r>
        <w:rPr>
          <w:b/>
          <w:sz w:val="24"/>
        </w:rPr>
        <w:t>за</w:t>
      </w:r>
      <w:r>
        <w:rPr>
          <w:b/>
          <w:sz w:val="24"/>
          <w:lang w:val="uk-UA"/>
        </w:rPr>
        <w:t xml:space="preserve"> вид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vertAlign w:val="superscript"/>
          <w:lang w:val="uk-UA"/>
        </w:rPr>
      </w:pPr>
      <w:r>
        <w:rPr>
          <w:b/>
          <w:sz w:val="24"/>
          <w:lang w:val="uk-UA"/>
        </w:rPr>
        <w:t>у січні–лютому 2020 року</w:t>
      </w:r>
      <w:r>
        <w:rPr>
          <w:b/>
          <w:sz w:val="24"/>
          <w:vertAlign w:val="superscript"/>
          <w:lang w:val="uk-UA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  <w:gridCol w:w="1418"/>
        <w:gridCol w:w="1288"/>
        <w:gridCol w:w="1526"/>
      </w:tblGrid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ютому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20р. </w:t>
              <w:br/>
              <w:t xml:space="preserve">у % до </w:t>
              <w:br/>
              <w:t>січня–лютого 2019р.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аніт, необроблений або начорно оброблений (валовий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1.12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82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Піски будівельні, такі як глинисті, каолінові, полевошпатові (крім кременистих                              та металоносних пісків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1.9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139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ий камінь дроблений, який використовується як наповнювач бетону, для дорожнього покриття та подібних цілей (крім гальки, гравію, кременя, вапняку, доломіту та іншого вапнякового каменю)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08.12.12.4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273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2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Вироби ковбасні та подібні продукти з м'яса, субпродуктів чи крові тварин та подібні вироби </w:t>
              <w:br/>
              <w:t xml:space="preserve">і харчові продукти на їхній основі (крім виробів ковбасних з печінки та страв готових)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13.14.6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лії соняшникова та сафлорова та їх фракції, нерафіновані (крім хімічно модифікованих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41.2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4</w:t>
            </w:r>
            <w:r>
              <w:rPr>
                <w:sz w:val="24"/>
                <w:szCs w:val="24"/>
                <w:lang w:val="en-US"/>
              </w:rPr>
              <w:t>1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9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вершки незгущені й без додавання цукру чи інших підсолоджувальних речовин жирністю більше 1%, але не більше 6%, у первинних пакуваннях об'ємом нетто не більше 2 л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11.4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сло вершкове жирністю не більше 85%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3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свіжий неферментований (недозрілий і невитриманий; уключаючи сир із молочної сироватки та кисломолочний сир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6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10.51.4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51.52.4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12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орошно пшеничне чи пшенично-житнє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61.2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3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ліб та вироби хлібобулочні, нетривалого зберігання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1.1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3,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здобні (булочки підвищеної калорійності, листкові, рулети з маком, рогалики тощ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ind w:right="-113" w:hanging="0"/>
              <w:rPr/>
            </w:pPr>
            <w:r>
              <w:rPr>
                <w:color w:val="000000"/>
                <w:spacing w:val="-4"/>
                <w:sz w:val="22"/>
                <w:szCs w:val="22"/>
                <w:lang w:val="uk-UA" w:eastAsia="uk-UA"/>
              </w:rPr>
              <w:t>10.71.12.00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чиво солодке (уключаючи сендвіч-печиво; крім частково чи повністю покритого шоколадом або іншими сумішами, що містять какао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2.12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20"/>
              <w:ind w:right="-113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 продукції за Номенклатурою продукції промисловості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uk-UA"/>
              </w:rPr>
              <w:t>НПП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uk-UA"/>
              </w:rPr>
              <w:t xml:space="preserve">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продукції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ютому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20р. </w:t>
              <w:br/>
              <w:t xml:space="preserve">у % до </w:t>
              <w:br/>
              <w:t>січня–лютого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73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4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86,3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свиней, т   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5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рми готові (крім преміксів) для годівлі сільськогосподарських тварин – для великої рогатої худоби, т 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0.91.10.3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и непідсолоджені й неароматизовані; лід та сніг (крім мінеральних та газованих вод), тис.дал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1.07.11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,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атеріали неткані без покриття з поверхневою щільністю більше 150 г/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(уключаючи вироби </w:t>
              <w:br/>
              <w:t>з нетканих матеріалів; крім предметів одяг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3.95.10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акети та блейзери (крім трикотажних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3.33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9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Труси і панталони трикотажні машинного або ручного в'язання (уключаючи боксерські труси), жіночі та дівчачі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.14.14.2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утболки, майки й подібні вироби, трикотажні машинного або ручного в'язання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4.14.3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5.11.31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кіра з нецілих шкур великої рогатої худоби без волосяного покрив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.11.3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40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робки та ящики, з паперу або картону гофрованих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.21.13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0,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Бланки і формуляри ділові, самокопіювальні та набори копіювальні поаркушно прокладені, </w:t>
              <w:br/>
              <w:t>з паперу чи картону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17.23.13.7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4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2.22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1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0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кна та їх рами, двері та їх коробки і пороги, з пластмас, тис.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2.23.14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11,1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3.6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36,9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чини бетонні, готові для використання, тис.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60" w:after="0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3.63.1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41,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jc w:val="right"/>
              <w:outlineLvl w:val="0"/>
              <w:rPr/>
            </w:pPr>
            <w:r>
              <w:rPr>
                <w:sz w:val="24"/>
                <w:szCs w:val="24"/>
              </w:rPr>
              <w:t>102,0</w:t>
            </w:r>
          </w:p>
        </w:tc>
      </w:tr>
      <w:tr>
        <w:trPr/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3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right="-57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28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довження</w:t>
            </w:r>
          </w:p>
        </w:tc>
      </w:tr>
      <w:tr>
        <w:trPr/>
        <w:tc>
          <w:tcPr>
            <w:tcW w:w="10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йменування продукції за Номенклатурою продукції промисловості (НПП), </w:t>
              <w:br/>
              <w:t>одиниця вимірюва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К</w:t>
            </w:r>
            <w:r>
              <w:rPr>
                <w:color w:val="000000"/>
                <w:sz w:val="22"/>
                <w:szCs w:val="24"/>
                <w:lang w:eastAsia="uk-UA"/>
              </w:rPr>
              <w:t>од продукції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4"/>
                <w:lang w:eastAsia="uk-UA"/>
              </w:rPr>
            </w:pPr>
            <w:r>
              <w:rPr>
                <w:color w:val="000000"/>
                <w:sz w:val="22"/>
                <w:szCs w:val="24"/>
                <w:lang w:eastAsia="uk-UA"/>
              </w:rPr>
              <w:t>за НПП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57" w:right="-57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роблено </w:t>
              <w:br/>
              <w:t>у січні–лютому 2020р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85" w:right="-85" w:hanging="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–лютий 2020р. </w:t>
              <w:br/>
              <w:t xml:space="preserve">у % до </w:t>
              <w:br/>
              <w:t>січня–лютого 2019р.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и профільовані (ребристі) холоднодеформованi, зі сталі нелегованої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4.33.2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,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,6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Конструкції, виготовлені виключно або переважно з листового матеріалу, з металів чорних, </w:t>
              <w:br/>
              <w:t>інші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1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зливи, шлюзи, шлюзні ворота, дебаркадери, доки стаціонарні, конструкції для морських </w:t>
              <w:br/>
              <w:t>та водних споруд інші, з металів чорних; конструкції інші та їх частини, з металів чорних, н.в.і.у. (крім мостів та секцій мостів, башт та щогл решітчастих, воріт, дверей, вікон і рам для них, порогів, устатковання для риштовань будівельних, опалубок, підпірок або кріплень для шахт, конструкцій та їх частин, виготовлених виключно або переважно з листового матеріалу), 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  <w:t>25.11.23.55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26,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офісів дерев’яні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1.12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Меблі для спалень дерев'яні (крім вмонтованих у стіну шаф, каркасів матрацних, світильників</w:t>
              <w:br/>
              <w:t>і освітлювального устатковання, дзеркал, призначених для встановлення 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2"/>
                <w:szCs w:val="24"/>
                <w:lang w:val="uk-UA" w:eastAsia="uk-UA"/>
              </w:rPr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3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>194,1</w:t>
            </w:r>
          </w:p>
        </w:tc>
      </w:tr>
      <w:tr>
        <w:trPr>
          <w:trHeight w:val="525" w:hRule="atLeast"/>
        </w:trPr>
        <w:tc>
          <w:tcPr>
            <w:tcW w:w="103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/>
            </w:pPr>
            <w:r>
              <w:rPr>
                <w:sz w:val="24"/>
                <w:szCs w:val="24"/>
                <w:lang w:val="uk-UA"/>
              </w:rPr>
              <w:t xml:space="preserve">Меблі для їдалень та віталень дерев’яні (крім дзеркал, призначених для встановлення </w:t>
              <w:br/>
              <w:t>на підлозі, сидінь), ш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22"/>
                <w:szCs w:val="24"/>
                <w:lang w:val="uk-UA" w:eastAsia="uk-UA"/>
              </w:rPr>
              <w:t>31.09.12.5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5</w:t>
            </w:r>
          </w:p>
        </w:tc>
      </w:tr>
      <w:tr>
        <w:trPr/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jc w:val="center"/>
              <w:outlineLvl w:val="0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pacing w:val="-4"/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42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vertAlign w:val="superscript"/>
                <w:lang w:val="uk-UA"/>
              </w:rPr>
            </w:pPr>
            <w:r>
              <w:rPr>
                <w:b/>
                <w:sz w:val="24"/>
                <w:vertAlign w:val="superscript"/>
                <w:lang w:val="uk-UA"/>
              </w:rPr>
            </w:r>
          </w:p>
        </w:tc>
      </w:tr>
      <w:tr>
        <w:trPr>
          <w:trHeight w:val="241" w:hRule="atLeast"/>
        </w:trPr>
        <w:tc>
          <w:tcPr>
            <w:tcW w:w="1034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ind w:right="-57" w:hanging="0"/>
              <w:outlineLvl w:val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 млн.кВт</w:t>
            </w:r>
            <w:r>
              <w:rPr>
                <w:rFonts w:eastAsia="Symbol" w:cs="Symbol" w:ascii="Symbol" w:hAnsi="Symbol"/>
                <w:sz w:val="24"/>
                <w:szCs w:val="24"/>
                <w:lang w:val="uk-UA"/>
              </w:rPr>
              <w:t></w:t>
            </w:r>
            <w:r>
              <w:rPr>
                <w:sz w:val="24"/>
                <w:szCs w:val="24"/>
                <w:lang w:val="uk-UA"/>
              </w:rPr>
              <w:t>год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40" w:after="0"/>
              <w:ind w:right="-170" w:hanging="0"/>
              <w:rPr>
                <w:color w:val="000000"/>
                <w:spacing w:val="-4"/>
                <w:sz w:val="22"/>
                <w:szCs w:val="24"/>
                <w:lang w:eastAsia="uk-UA"/>
              </w:rPr>
            </w:pPr>
            <w:r>
              <w:rPr>
                <w:color w:val="000000"/>
                <w:spacing w:val="-4"/>
                <w:sz w:val="22"/>
                <w:szCs w:val="24"/>
                <w:lang w:eastAsia="uk-UA"/>
              </w:rPr>
              <w:t>35.11.10.00.0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8,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40" w:after="0"/>
              <w:jc w:val="right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</w:tbl>
    <w:p>
      <w:pPr>
        <w:pStyle w:val="Normal"/>
        <w:spacing w:lineRule="auto" w:line="216"/>
        <w:jc w:val="both"/>
        <w:rPr>
          <w:sz w:val="22"/>
          <w:vertAlign w:val="superscript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16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 xml:space="preserve">1 </w:t>
      </w:r>
      <w:r>
        <w:rPr>
          <w:sz w:val="22"/>
          <w:lang w:val="uk-UA"/>
        </w:rPr>
        <w:t>Інформацію підготовлено за результатами державного статистичного спостереження "Показники короткотермінової статистики виробництва промислової продукції за видами".</w:t>
      </w:r>
    </w:p>
    <w:p>
      <w:pPr>
        <w:pStyle w:val="Normal"/>
        <w:spacing w:lineRule="auto" w:line="216"/>
        <w:jc w:val="both"/>
        <w:rPr>
          <w:sz w:val="22"/>
          <w:szCs w:val="22"/>
          <w:lang w:val="uk-UA"/>
        </w:rPr>
      </w:pPr>
      <w:r>
        <w:rPr>
          <w:sz w:val="22"/>
          <w:lang w:val="uk-UA"/>
        </w:rPr>
        <w:t xml:space="preserve">к – </w:t>
      </w:r>
      <w:r>
        <w:rPr>
          <w:sz w:val="22"/>
          <w:szCs w:val="22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szCs w:val="22"/>
          <w:lang w:val="uk-UA"/>
        </w:rPr>
        <w:t>.</w:t>
      </w:r>
    </w:p>
    <w:p>
      <w:pPr>
        <w:pStyle w:val="Normal"/>
        <w:spacing w:lineRule="auto" w:line="21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60" w:after="0"/>
        <w:rPr/>
      </w:pPr>
      <w:r>
        <w:rPr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;Arial" w:hAnsi="Segoe UI;Arial" w:eastAsia="Times New Roman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1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12:00Z</dcterms:created>
  <dc:creator>Kap_User_05</dc:creator>
  <dc:description/>
  <cp:keywords/>
  <dc:language>en-US</dc:language>
  <cp:lastModifiedBy>Anl_User_02</cp:lastModifiedBy>
  <cp:lastPrinted>2020-02-18T08:49:00Z</cp:lastPrinted>
  <dcterms:modified xsi:type="dcterms:W3CDTF">2020-03-24T13:29:00Z</dcterms:modified>
  <cp:revision>159</cp:revision>
  <dc:subject/>
  <dc:title/>
</cp:coreProperties>
</file>